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>To His Majesty Garia II, King of Helgraad, Count of Helgravia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>Sire,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ab/>
        <w:t>I have ever been your loyal servant, and I was that of your father before you. This was my duty as Lord to my King. I never expected to be rewarded for my service. However I did not expect to be impoverished.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ab/>
        <w:t>You have made demands, both in tax, and service, which have been quite unreasonable. Still I have served you loyally. You have taken my goods, my treasury, and my crops. Still I have rendered my service. But your latest demand in beyond any semblance of reality, and I can only conclude that in making it, that your Majesty is bereft of his senses.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ab/>
        <w:t>You have demanded too much. For the good of my fief, and I believe for the good of the kingdom, I can endure no more. As of the receipt of this letter, a state of war exists between the Duchy of Braeburg, and the County of Helgravia. I hereby deny your claim as King and Overlord of my Lands.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ab/>
        <w:t>I have taken this step with the greatest reluctance, and with further reluctance, I have taken the step of calling, as Paramount Noble of the Realm, all other nobles to join with me in rebellion.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ab/>
        <w:t>Your Majesty, we were friends once. But sir I believe that, by your actions, you have shown that you are not fit to rule. My duty to the Kingdom demands that I replace you.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  <w:tab/>
        <w:t>You have my son. He must look to his own safety, and make his own choice. I assure you that he has no knowledge of my plans, and has been raised to serve you, loyally and with honour.</w:t>
      </w:r>
    </w:p>
    <w:p>
      <w:pPr>
        <w:pStyle w:val="Normal"/>
        <w:jc w:val="both"/>
        <w:rPr>
          <w:rFonts w:ascii="Script" w:hAnsi="Script" w:eastAsia="Script" w:cs="Script"/>
          <w:sz w:val="36"/>
          <w:szCs w:val="36"/>
        </w:rPr>
      </w:pPr>
      <w:r>
        <w:rPr>
          <w:rFonts w:eastAsia="Script" w:cs="Script" w:ascii="Script" w:hAnsi="Script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Script" w:cs="Script" w:ascii="Script" w:hAnsi="Script"/>
          <w:sz w:val="40"/>
          <w:szCs w:val="40"/>
        </w:rPr>
        <w:t>Heinrich, 8th Duke of Braeburg, Paramount Noble of Helgraad</w:t>
      </w:r>
      <w:r>
        <w:rPr>
          <w:rFonts w:eastAsia="Script" w:cs="Script" w:ascii="Script" w:hAnsi="Script"/>
          <w:sz w:val="36"/>
          <w:szCs w:val="36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ndout 6: What’s The Reason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5:12:00Z</dcterms:created>
  <dc:creator>Hately</dc:creator>
  <dc:description/>
  <dc:language>en-US</dc:language>
  <cp:lastModifiedBy>Hately</cp:lastModifiedBy>
  <dcterms:modified xsi:type="dcterms:W3CDTF">1997-07-23T23:02:00Z</dcterms:modified>
  <cp:revision>1</cp:revision>
  <dc:subject/>
  <dc:title>To His Majesty Garia II, King of Helgraad, Count of Helgravia</dc:title>
</cp:coreProperties>
</file>