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Chancery" w:hAnsi="BlackChancery" w:eastAsia="BlackChancery" w:cs="BlackChancery"/>
          <w:sz w:val="48"/>
          <w:szCs w:val="48"/>
        </w:rPr>
      </w:pPr>
      <w:r>
        <w:rPr>
          <w:rFonts w:eastAsia="BlackChancery" w:cs="BlackChancery" w:ascii="BlackChancery" w:hAnsi="BlackChancery"/>
          <w:sz w:val="48"/>
          <w:szCs w:val="48"/>
        </w:rPr>
        <w:t>What’s The Reason?</w:t>
      </w:r>
    </w:p>
    <w:p>
      <w:pPr>
        <w:pStyle w:val="Normal"/>
        <w:jc w:val="center"/>
        <w:rPr/>
      </w:pPr>
      <w:r>
        <w:rPr/>
      </w:r>
    </w:p>
    <w:p>
      <w:pPr>
        <w:pStyle w:val="Normal"/>
        <w:jc w:val="center"/>
        <w:rPr>
          <w:i/>
          <w:i/>
          <w:iCs/>
        </w:rPr>
      </w:pPr>
      <w:r>
        <w:rPr>
          <w:i/>
          <w:iCs/>
        </w:rPr>
        <w:t>“</w:t>
      </w:r>
      <w:r>
        <w:rPr>
          <w:i/>
          <w:iCs/>
        </w:rPr>
        <w:t>Treason doth never prosper: what’s the reason?</w:t>
      </w:r>
    </w:p>
    <w:p>
      <w:pPr>
        <w:pStyle w:val="Normal"/>
        <w:jc w:val="center"/>
        <w:rPr>
          <w:i/>
          <w:i/>
          <w:iCs/>
        </w:rPr>
      </w:pPr>
      <w:r>
        <w:rPr>
          <w:i/>
          <w:iCs/>
        </w:rPr>
        <w:t>For if it prosper - none dare call it treason.”</w:t>
      </w:r>
    </w:p>
    <w:p>
      <w:pPr>
        <w:pStyle w:val="Normal"/>
        <w:jc w:val="right"/>
        <w:rPr>
          <w:i/>
          <w:i/>
          <w:iCs/>
        </w:rPr>
      </w:pPr>
      <w:r>
        <w:rPr>
          <w:b/>
          <w:bCs/>
        </w:rPr>
        <w:t xml:space="preserve">- Sir John Harington, “Of Treason” in </w:t>
      </w:r>
      <w:r>
        <w:rPr>
          <w:b/>
          <w:bCs/>
          <w:i/>
          <w:iCs/>
        </w:rPr>
        <w:t>Epigrams</w:t>
      </w:r>
    </w:p>
    <w:p>
      <w:pPr>
        <w:pStyle w:val="Normal"/>
        <w:jc w:val="both"/>
        <w:rPr>
          <w:i/>
          <w:i/>
          <w:iCs/>
        </w:rPr>
      </w:pPr>
      <w:r>
        <w:rPr>
          <w:i/>
          <w:iCs/>
        </w:rPr>
      </w:r>
    </w:p>
    <w:p>
      <w:pPr>
        <w:pStyle w:val="Normal"/>
        <w:jc w:val="both"/>
        <w:rPr/>
      </w:pPr>
      <w:r>
        <w:rPr/>
        <w:t>You were born to rule. Among the heirs to the most powerful nobles of the land, you have always known that one day, it would be necessary for you to accept the power, the privilege and the responsibility of rulership.</w:t>
      </w:r>
    </w:p>
    <w:p>
      <w:pPr>
        <w:pStyle w:val="Normal"/>
        <w:jc w:val="both"/>
        <w:rPr/>
      </w:pPr>
      <w:r>
        <w:rPr/>
      </w:r>
    </w:p>
    <w:p>
      <w:pPr>
        <w:pStyle w:val="Normal"/>
        <w:jc w:val="both"/>
        <w:rPr/>
      </w:pPr>
      <w:r>
        <w:rPr/>
        <w:t>You never thought it would come so young. But His Majesty has commanded, and you are bound by honour, by tradition, and by duty to obey Him. And so you leave your homes, your families, everything you have ever known and loved, to travel to the Royal Court. There you will be trained in the arts of rulership, and the duties that are demanded in return for the privileges that your rank allows you to enjoy. For though you were born to rule, you still have much to learn. You must learn the arts and the arts of war as well, the disposition of troops and the deportment of oneself. You will learn, above all things, that to rule others, one must first rule oneself.</w:t>
      </w:r>
    </w:p>
    <w:p>
      <w:pPr>
        <w:pStyle w:val="Normal"/>
        <w:jc w:val="both"/>
        <w:rPr/>
      </w:pPr>
      <w:r>
        <w:rPr/>
      </w:r>
    </w:p>
    <w:p>
      <w:pPr>
        <w:pStyle w:val="Normal"/>
        <w:jc w:val="both"/>
        <w:rPr/>
      </w:pPr>
      <w:r>
        <w:rPr/>
        <w:t>And your life will change forever.</w:t>
      </w:r>
    </w:p>
    <w:p>
      <w:pPr>
        <w:pStyle w:val="Normal"/>
        <w:jc w:val="both"/>
        <w:rPr/>
      </w:pPr>
      <w:r>
        <w:rPr/>
      </w:r>
    </w:p>
    <w:p>
      <w:pPr>
        <w:pStyle w:val="Normal"/>
        <w:jc w:val="both"/>
        <w:rPr>
          <w:b/>
          <w:b/>
          <w:bCs/>
        </w:rPr>
      </w:pPr>
      <w:r>
        <w:rPr>
          <w:b/>
          <w:bCs/>
        </w:rPr>
        <w:t>A two session Fantasy scenario for four young nobles, preparing to take their rightful place at the head of their people. By Shaun Hatel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GMs General Information</w:t>
      </w:r>
    </w:p>
    <w:p>
      <w:pPr>
        <w:pStyle w:val="Normal"/>
        <w:jc w:val="both"/>
        <w:rPr>
          <w:b/>
          <w:b/>
          <w:bCs/>
          <w:sz w:val="24"/>
          <w:szCs w:val="24"/>
        </w:rPr>
      </w:pPr>
      <w:r>
        <w:rPr>
          <w:b/>
          <w:bCs/>
          <w:sz w:val="24"/>
          <w:szCs w:val="24"/>
        </w:rPr>
      </w:r>
    </w:p>
    <w:p>
      <w:pPr>
        <w:pStyle w:val="Normal"/>
        <w:jc w:val="both"/>
        <w:rPr/>
      </w:pPr>
      <w:r>
        <w:rPr/>
        <w:t>This is a two session scenario. The assumption at Conquest is that each session is 2.5 (150 minutes) hours long, so the total length of this scenario is intended to be 5 hours (300 minutes) in duration. Ideally it will be played in two successive sessions. If this is the case, it should be possible to extend the time available slightly</w:t>
      </w:r>
    </w:p>
    <w:p>
      <w:pPr>
        <w:pStyle w:val="Normal"/>
        <w:jc w:val="both"/>
        <w:rPr/>
      </w:pPr>
      <w:r>
        <w:rPr/>
      </w:r>
    </w:p>
    <w:p>
      <w:pPr>
        <w:pStyle w:val="Normal"/>
        <w:jc w:val="both"/>
        <w:rPr/>
      </w:pPr>
      <w:r>
        <w:rPr/>
        <w:t>The adventure consists of 10 encounters, an encounter in this sense indicating a ‘chapter’ of the story. 9 of these encounters are of importance to the story, the remaining one, while consistent with it, is of less importance. The ideal plan therefore is to base the scenario around the 9 ‘crucial’ encounters. (A - I), with encounter J being used only if necessary to fill in time. For this reason I have assumed that encounters A-I should take about 30 to 40 minutes each to run, with encounter J being of variable length.</w:t>
      </w:r>
    </w:p>
    <w:p>
      <w:pPr>
        <w:pStyle w:val="Normal"/>
        <w:jc w:val="both"/>
        <w:rPr/>
      </w:pPr>
      <w:r>
        <w:rPr/>
      </w:r>
    </w:p>
    <w:p>
      <w:pPr>
        <w:pStyle w:val="Normal"/>
        <w:jc w:val="both"/>
        <w:rPr/>
      </w:pPr>
      <w:r>
        <w:rPr/>
        <w:t>It will also be noticed that the scenario is almost scripted in parts’ with a lot of boxed text. This has been done so that the scenario can be run by other GMs with very little or no preparation. If you feel that you can run the scenario without resorting to the use of the boxed text, and allowing the PCs more input than the scenario itself implies, please feel free. I certainly will be doing so.</w:t>
      </w:r>
    </w:p>
    <w:p>
      <w:pPr>
        <w:pStyle w:val="Normal"/>
        <w:jc w:val="both"/>
        <w:rPr/>
      </w:pPr>
      <w:r>
        <w:rPr/>
      </w:r>
    </w:p>
    <w:p>
      <w:pPr>
        <w:pStyle w:val="Normal"/>
        <w:jc w:val="both"/>
        <w:rPr>
          <w:b/>
          <w:b/>
          <w:bCs/>
          <w:sz w:val="24"/>
          <w:szCs w:val="24"/>
        </w:rPr>
      </w:pPr>
      <w:r>
        <w:rPr>
          <w:b/>
          <w:bCs/>
          <w:sz w:val="24"/>
          <w:szCs w:val="24"/>
        </w:rPr>
        <w:t>GMs Background Information</w:t>
      </w:r>
    </w:p>
    <w:p>
      <w:pPr>
        <w:pStyle w:val="Normal"/>
        <w:jc w:val="both"/>
        <w:rPr>
          <w:b/>
          <w:b/>
          <w:bCs/>
          <w:sz w:val="24"/>
          <w:szCs w:val="24"/>
        </w:rPr>
      </w:pPr>
      <w:r>
        <w:rPr>
          <w:b/>
          <w:bCs/>
          <w:sz w:val="24"/>
          <w:szCs w:val="24"/>
        </w:rPr>
      </w:r>
    </w:p>
    <w:p>
      <w:pPr>
        <w:pStyle w:val="Normal"/>
        <w:jc w:val="both"/>
        <w:rPr/>
      </w:pPr>
      <w:r>
        <w:rPr/>
        <w:t>The following information should be known and understood by the GM prior to the running of the scenario. It should only be revealed to the PCs during the game. The scenario takes place in the Kingdom of Helgraad. This is a feudal society with a standard of development about equal to that of 12/13th century England. The Kingdom is ruled by His Majesty King Garia II, Count of Helgravia. He maintains his power through the fact that he has the largest standing army in the Kingdom. The Kingdom consists of a number of Fiefs each ruled by a Lord. Four of these, the Duchy of Braeburg, the County of Helvet, the Duchy of Caledonia, and the County of Buvia, are the source and homelands of the PCs. Each of them is the heir to the rulership of that particular Fief.</w:t>
      </w:r>
    </w:p>
    <w:p>
      <w:pPr>
        <w:pStyle w:val="Normal"/>
        <w:jc w:val="both"/>
        <w:rPr/>
      </w:pPr>
      <w:r>
        <w:rPr/>
      </w:r>
    </w:p>
    <w:p>
      <w:pPr>
        <w:pStyle w:val="Normal"/>
        <w:jc w:val="both"/>
        <w:rPr/>
      </w:pPr>
      <w:r>
        <w:rPr/>
        <w:t>The PCs are:</w:t>
      </w:r>
    </w:p>
    <w:p>
      <w:pPr>
        <w:pStyle w:val="Normal"/>
        <w:jc w:val="both"/>
        <w:rPr/>
      </w:pPr>
      <w:r>
        <w:rPr/>
        <w:t>Lord Simon of Braeburg.</w:t>
      </w:r>
    </w:p>
    <w:p>
      <w:pPr>
        <w:pStyle w:val="Normal"/>
        <w:jc w:val="both"/>
        <w:rPr/>
      </w:pPr>
      <w:r>
        <w:rPr/>
        <w:t>Lady Maris of Helvet</w:t>
      </w:r>
    </w:p>
    <w:p>
      <w:pPr>
        <w:pStyle w:val="Normal"/>
        <w:jc w:val="both"/>
        <w:rPr/>
      </w:pPr>
      <w:r>
        <w:rPr/>
        <w:t>Lord Duncan of Caledonia</w:t>
      </w:r>
    </w:p>
    <w:p>
      <w:pPr>
        <w:pStyle w:val="Normal"/>
        <w:jc w:val="both"/>
        <w:rPr/>
      </w:pPr>
      <w:r>
        <w:rPr/>
        <w:t>Lord Cyrix of Buvia</w:t>
      </w:r>
    </w:p>
    <w:p>
      <w:pPr>
        <w:pStyle w:val="Normal"/>
        <w:jc w:val="both"/>
        <w:rPr/>
      </w:pPr>
      <w:r>
        <w:rPr/>
      </w:r>
    </w:p>
    <w:p>
      <w:pPr>
        <w:pStyle w:val="Normal"/>
        <w:jc w:val="both"/>
        <w:rPr/>
      </w:pPr>
      <w:r>
        <w:rPr/>
        <w:t>The basic religion of Helgraad is polytheistic (worship of many Gods). However among the ruling classes, only the worship of Kriokos, the OverGod is considered socially acceptable. It should be assumed that all NPCs and PCs worship Kriokos, unless otherwise stated. The basic tenets of the faith of Kriokos is he is the King of all Gods. Because of this the worship of other Gods is tolerated. The only other faith that the PCs will encounter in this adventure is the worship of Davon, HeroMaster. This faith believes that Davon, first human settler of the lands that later became the Kingdom, became a God after death, and that all men are protogods, and may become Gods after they die, if they are worthy.</w:t>
      </w:r>
    </w:p>
    <w:p>
      <w:pPr>
        <w:pStyle w:val="Normal"/>
        <w:jc w:val="both"/>
        <w:rPr/>
      </w:pPr>
      <w:r>
        <w:rPr/>
      </w:r>
    </w:p>
    <w:p>
      <w:pPr>
        <w:pStyle w:val="Normal"/>
        <w:jc w:val="both"/>
        <w:rPr/>
      </w:pPr>
      <w:r>
        <w:rPr/>
        <w:t>The basic plot of the scenario is as follows.</w:t>
      </w:r>
    </w:p>
    <w:p>
      <w:pPr>
        <w:pStyle w:val="Normal"/>
        <w:jc w:val="both"/>
        <w:rPr/>
      </w:pPr>
      <w:r>
        <w:rPr/>
      </w:r>
    </w:p>
    <w:p>
      <w:pPr>
        <w:pStyle w:val="Normal"/>
        <w:jc w:val="both"/>
        <w:rPr/>
      </w:pPr>
      <w:r>
        <w:rPr/>
        <w:t>Over the last fifty years, since the death of King Gareth II, PeaceMaker, the Kingdom has begun to decline. Gareth II’s rules was a ‘golden age’, but was founded primarily on his own great charisma and force of will, and his intelligence. Food was plentiful and everyone was happy. The Kingdom was at peace. Gareth was succeeded by King Garel II, who lacked his fathers brains and his desire to serve. The Kingdom, especially in the area around the capital Helgravia, became incredibly decadent. In response to this, the Lords withdrew their support of the King. It was only due to the great leadership of Lady Mary Grendle, ArchMage, a minor Noble (the daughter of the Baron of Grendle Point), and her consort Sir William SpellSword that all out Civil War was averted at the battle of Vanburm Common. They managed to quell unrest and once again brought the Kingdom back to a time of prosperity. The early days of Garel II’s rule, when his own lands were prosperous, but the rest of the Kingdom starved still live on in the memory of the Nobility, and of the people.</w:t>
      </w:r>
    </w:p>
    <w:p>
      <w:pPr>
        <w:pStyle w:val="Normal"/>
        <w:jc w:val="both"/>
        <w:rPr/>
      </w:pPr>
      <w:r>
        <w:rPr/>
      </w:r>
    </w:p>
    <w:p>
      <w:pPr>
        <w:pStyle w:val="Normal"/>
        <w:jc w:val="both"/>
        <w:rPr/>
      </w:pPr>
      <w:r>
        <w:rPr/>
        <w:t>Garel II died two years ago while sailing to the Duchy of Buvia, and was succeeded by his son Garia I, the present King. Since that time Lady Mary Grendle has not been seen, and it is presumed that she perished with King Garel. Sir William’s fate is not known. Shortly after Garia ascended the throne he began to raise the taxes that he demanded from the outlying provinces. As the provinces are, in general, prosperous at the present time, it has not been a serious imposition on the Nobles, although they have begun to resent his actions.</w:t>
      </w:r>
    </w:p>
    <w:p>
      <w:pPr>
        <w:pStyle w:val="Normal"/>
        <w:jc w:val="both"/>
        <w:rPr/>
      </w:pPr>
      <w:r>
        <w:rPr/>
      </w:r>
    </w:p>
    <w:p>
      <w:pPr>
        <w:pStyle w:val="Normal"/>
        <w:jc w:val="both"/>
        <w:rPr/>
      </w:pPr>
      <w:r>
        <w:rPr/>
        <w:t>The reason for the increased taxes is threefold. Firstly, and most importantly, two years ago the Kings crops failed. He was left with no choice but to call in taxes in order to feed the people of the Crown Lands (the most densely populated area of the Kingdom, located around the capital, and directly ruled by the King.) Last year the crops failed again, and once again he had to call in the taxes. The warehouses and coffers of the Nobles are almost empty. The Kings own warehouses and his treasury are totally empty. Another crop failure threatens to cast the entire Kingdom into a state of famine.</w:t>
      </w:r>
    </w:p>
    <w:p>
      <w:pPr>
        <w:pStyle w:val="Normal"/>
        <w:jc w:val="both"/>
        <w:rPr/>
      </w:pPr>
      <w:r>
        <w:rPr/>
      </w:r>
    </w:p>
    <w:p>
      <w:pPr>
        <w:pStyle w:val="Normal"/>
        <w:jc w:val="both"/>
        <w:rPr/>
      </w:pPr>
      <w:r>
        <w:rPr/>
        <w:t>Secondly Orc incursions from Cranton Wood located in the south west of the Crown Lands, have begun to occur with increased frequency. These have forced the King to raise levies of troops to protect his own lands. These levies have to be fed and equipped so the King has had to increase taxes.</w:t>
      </w:r>
    </w:p>
    <w:p>
      <w:pPr>
        <w:pStyle w:val="Normal"/>
        <w:jc w:val="both"/>
        <w:rPr/>
      </w:pPr>
      <w:r>
        <w:rPr/>
      </w:r>
    </w:p>
    <w:p>
      <w:pPr>
        <w:pStyle w:val="Normal"/>
        <w:jc w:val="both"/>
        <w:rPr/>
      </w:pPr>
      <w:r>
        <w:rPr/>
        <w:t>Thirdly the famine in the Crown Lands have caused increasing numbers of ‘bonds’ (the serf class) to flee their lawful masters and take to a life of crime. More troops have had to be diverted to round them up. Without their services famine becomes even more certain. In addition, the presence of their brigand bands have caused the already unsafe roads, to become even more dangerous to travel.</w:t>
      </w:r>
    </w:p>
    <w:p>
      <w:pPr>
        <w:pStyle w:val="Normal"/>
        <w:jc w:val="both"/>
        <w:rPr/>
      </w:pPr>
      <w:r>
        <w:rPr/>
      </w:r>
    </w:p>
    <w:p>
      <w:pPr>
        <w:pStyle w:val="Normal"/>
        <w:jc w:val="both"/>
        <w:rPr/>
      </w:pPr>
      <w:r>
        <w:rPr/>
        <w:t>The roads being so dangerous have compounded the Kings problems. It makes communication very difficult, and so most of his nobles have no idea of the problems that have lead to the increase in taxes. To the average noble (including the PCs parents), it seems that Garia is following in his grandfathers footsteps, and stripping their lands of resources to feather his own nest. This is leading to widespread resentment, and talk of rebellion.</w:t>
      </w:r>
    </w:p>
    <w:p>
      <w:pPr>
        <w:pStyle w:val="Normal"/>
        <w:jc w:val="both"/>
        <w:rPr/>
      </w:pPr>
      <w:r>
        <w:rPr/>
      </w:r>
    </w:p>
    <w:p>
      <w:pPr>
        <w:pStyle w:val="Normal"/>
        <w:jc w:val="both"/>
        <w:rPr/>
      </w:pPr>
      <w:r>
        <w:rPr/>
        <w:t>Three weeks ago, David, Baron of Nuvis, formally refused the Kings order for more grain. He further raised his levies and assembled his small army in the town of Trica, which is close to the border of the Crown Lands, in case the King attacked him. The King has no intention of doing so, but Baron David’s forces threaten Yangthorn Castle, one of his own holdings. His Majesty does not want war.</w:t>
      </w:r>
    </w:p>
    <w:p>
      <w:pPr>
        <w:pStyle w:val="Normal"/>
        <w:jc w:val="both"/>
        <w:rPr/>
      </w:pPr>
      <w:r>
        <w:rPr/>
      </w:r>
    </w:p>
    <w:p>
      <w:pPr>
        <w:pStyle w:val="Normal"/>
        <w:jc w:val="both"/>
        <w:rPr/>
      </w:pPr>
      <w:r>
        <w:rPr/>
        <w:t>But what his Majesty wants is rather irrelevant at this point. After the Kingdom came to the brink of Civil War during Garel’s reign, it became clear to many of the nobles that a long protracted civil war would only serve to destroy the Kingdom. But what were they to do if a King ever again proved himself unfit to rule? All the ruling nobles of the Kingdom, under the leadership of Duke Berend of Caledonia, met in secret with the Duke Friedrich of Helgraad, Paramount Noble of the Realm, and proposed a solution. The Paramount Noble would have the right and authority to issue a call to arms if the King ever needed to be removed for the good of the Kingdom, and all nobles must respond. A challenge would be issued to the King, and the two forces would meet at a prearranged point. In this way there would be only one great battle with a single winner emerging from it. This person would assume the throne. In this way, it was hoped that a long drawn out war would not occur. All nobles have been informed of this plan on their ascension to the title, or on their twentieth birthday. As such none of the PCs know of its existence. Neither does the King.</w:t>
      </w:r>
    </w:p>
    <w:p>
      <w:pPr>
        <w:pStyle w:val="Normal"/>
        <w:jc w:val="both"/>
        <w:rPr/>
      </w:pPr>
      <w:r>
        <w:rPr/>
      </w:r>
    </w:p>
    <w:p>
      <w:pPr>
        <w:pStyle w:val="Normal"/>
        <w:jc w:val="both"/>
        <w:rPr/>
      </w:pPr>
      <w:r>
        <w:rPr/>
        <w:t>Unbeknownst to the King, Duke Heinrich of Helgraad, believing that the taxes being levied are being used for the wrong purpose has decided to prepare to issue the call to arms. This has been prompted by the actions of Baron David. The last thing that the Duke wants is for the nobles to embark on small individual wars which will split the Kingdom asunder.</w:t>
      </w:r>
    </w:p>
    <w:p>
      <w:pPr>
        <w:pStyle w:val="Normal"/>
        <w:jc w:val="both"/>
        <w:rPr/>
      </w:pPr>
      <w:r>
        <w:rPr/>
      </w:r>
    </w:p>
    <w:p>
      <w:pPr>
        <w:pStyle w:val="Normal"/>
        <w:jc w:val="both"/>
        <w:rPr/>
      </w:pPr>
      <w:r>
        <w:rPr/>
        <w:t>In order to avoid having to fight his Nobles, His Majesty has sent the following letter (in one form or another) to each of his vassal Lords, which include Baron David, and the PCs own father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My Lords and Ladie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b/>
        <w:tab/>
        <w:t>We have decided, so that Our future rulers may rule their lands and people with better knowledge and skill than ever before, to begin a school for their training and education, within Our capital of Helgravia. You are hereby commanded and requested, to send with all haste your heirs to be educated at this school. We assure you that We will ensure the safety of all Our loyal vassal’s Heirs.</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Script" w:hAnsi="Script" w:eastAsia="Script" w:cs="Script"/>
          <w:sz w:val="28"/>
          <w:szCs w:val="28"/>
        </w:rPr>
      </w:pPr>
      <w:r>
        <w:rPr/>
        <w:t>Garius Rex</w:t>
      </w:r>
    </w:p>
    <w:p>
      <w:pPr>
        <w:pStyle w:val="Normal"/>
        <w:jc w:val="both"/>
        <w:rPr>
          <w:rFonts w:ascii="Script" w:hAnsi="Script" w:eastAsia="Script" w:cs="Script"/>
          <w:sz w:val="28"/>
          <w:szCs w:val="28"/>
        </w:rPr>
      </w:pPr>
      <w:r>
        <w:rPr>
          <w:rFonts w:eastAsia="Script" w:cs="Script" w:ascii="Script" w:hAnsi="Script"/>
          <w:sz w:val="28"/>
          <w:szCs w:val="28"/>
        </w:rPr>
      </w:r>
    </w:p>
    <w:p>
      <w:pPr>
        <w:pStyle w:val="Normal"/>
        <w:jc w:val="both"/>
        <w:rPr/>
      </w:pPr>
      <w:r>
        <w:rPr/>
        <w:t>The import of the letter is clear, as far as the Nobles are concerned. The King is demanding hostages. He is taking the first born of each of his nobles in order to ensure their obedience.</w:t>
      </w:r>
    </w:p>
    <w:p>
      <w:pPr>
        <w:pStyle w:val="Normal"/>
        <w:jc w:val="both"/>
        <w:rPr/>
      </w:pPr>
      <w:r>
        <w:rPr/>
      </w:r>
    </w:p>
    <w:p>
      <w:pPr>
        <w:pStyle w:val="Normal"/>
        <w:jc w:val="both"/>
        <w:rPr/>
      </w:pPr>
      <w:r>
        <w:rPr/>
        <w:t>All of his nobles, have responded to his order (it would be Treason not to do so - most are not yet aware of the Dukes intention, and those few who are, send their heirs in the hope that war may be averted (or in a few cases, because they don’t really care about their heirs at all.), and have decided to dispatch their children into his care. This includes the four PCs, who are all aged between 14 and 17. Of other noble heirs, only Lord Jarod, the son of Baron David of Nuvis, is close to their age. All of the other heirs are still under ten, and will not figure in this scenario, except possibly in the background.</w:t>
      </w:r>
    </w:p>
    <w:p>
      <w:pPr>
        <w:pStyle w:val="Normal"/>
        <w:jc w:val="both"/>
        <w:rPr/>
      </w:pPr>
      <w:r>
        <w:rPr/>
      </w:r>
    </w:p>
    <w:p>
      <w:pPr>
        <w:pStyle w:val="Normal"/>
        <w:jc w:val="both"/>
        <w:rPr/>
      </w:pPr>
      <w:r>
        <w:rPr/>
        <w:t>King Garia has only demanded hostages with the greatest reluctance, and only because the only alternative he sees is open war. He does intend to educate the noble children, and he will only kill them if left with absolutely no choice. He will, under no circumstances order the death of those under ten, although this is not much help to the PCs.</w:t>
      </w:r>
    </w:p>
    <w:p>
      <w:pPr>
        <w:pStyle w:val="Normal"/>
        <w:jc w:val="both"/>
        <w:rPr/>
      </w:pPr>
      <w:r>
        <w:rPr/>
      </w:r>
    </w:p>
    <w:p>
      <w:pPr>
        <w:pStyle w:val="Normal"/>
        <w:jc w:val="both"/>
        <w:rPr/>
      </w:pPr>
      <w:r>
        <w:rPr/>
        <w:t>The major conflict in this scenario should be that of the PCs loyalties. They have been raised from birth to be loyal to the King, and this will be enforced by their time at the Kings School. They will also see first hand that conditions in the Capital are far worse than at their homes, and that the Kings taxes are justified. But when the time comes, and their parents embrace Rebellion, their loyalties should split. The scenario assumes that the PCs will follow the King. This will place them in direct conflict with their parents.</w:t>
      </w:r>
    </w:p>
    <w:p>
      <w:pPr>
        <w:pStyle w:val="Normal"/>
        <w:jc w:val="both"/>
        <w:rPr>
          <w:b/>
          <w:b/>
          <w:bCs/>
          <w:sz w:val="24"/>
          <w:szCs w:val="24"/>
        </w:rPr>
      </w:pPr>
      <w:r>
        <w:rPr>
          <w:b/>
          <w:bCs/>
          <w:sz w:val="24"/>
          <w:szCs w:val="24"/>
        </w:rPr>
      </w:r>
      <w:r>
        <w:br w:type="page"/>
      </w:r>
    </w:p>
    <w:p>
      <w:pPr>
        <w:pStyle w:val="Normal"/>
        <w:jc w:val="center"/>
        <w:rPr>
          <w:b/>
          <w:b/>
          <w:bCs/>
          <w:sz w:val="24"/>
          <w:szCs w:val="24"/>
        </w:rPr>
      </w:pPr>
      <w:r>
        <w:rPr>
          <w:rFonts w:eastAsia="BlackChancery" w:cs="BlackChancery" w:ascii="BlackChancery" w:hAnsi="BlackChancery"/>
          <w:sz w:val="32"/>
          <w:szCs w:val="32"/>
        </w:rPr>
        <w:t>First Sessi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ncounter A: Royal Command</w:t>
      </w:r>
    </w:p>
    <w:p>
      <w:pPr>
        <w:pStyle w:val="Normal"/>
        <w:jc w:val="both"/>
        <w:rPr>
          <w:b/>
          <w:b/>
          <w:bCs/>
          <w:sz w:val="24"/>
          <w:szCs w:val="24"/>
        </w:rPr>
      </w:pPr>
      <w:r>
        <w:rPr>
          <w:b/>
          <w:bCs/>
          <w:sz w:val="24"/>
          <w:szCs w:val="24"/>
        </w:rPr>
      </w:r>
    </w:p>
    <w:p>
      <w:pPr>
        <w:pStyle w:val="Normal"/>
        <w:jc w:val="both"/>
        <w:rPr/>
      </w:pPr>
      <w:r>
        <w:rPr/>
        <w:t>This encounter concerns the arrival of the letter ordering the PCs to the Capital. Essentially it is run separately for each PC. The other players are present and so nothing secret is revealed. However the PCs may pick up hints about the difficulties facing the Kingdom (specifically that the Crown Lands are quite poor, or that the Royal Navy has less money for rations). Because the PCs are not yet together, this section is divided into 4 smaller sections one for each PC. They can be presented in any order, although it probably easier to present them in the order given.</w:t>
      </w:r>
    </w:p>
    <w:p>
      <w:pPr>
        <w:pStyle w:val="Normal"/>
        <w:jc w:val="both"/>
        <w:rPr/>
      </w:pPr>
      <w:r>
        <w:rPr/>
      </w:r>
    </w:p>
    <w:p>
      <w:pPr>
        <w:pStyle w:val="Normal"/>
        <w:jc w:val="both"/>
        <w:rPr>
          <w:b/>
          <w:b/>
          <w:bCs/>
        </w:rPr>
      </w:pPr>
      <w:r>
        <w:rPr>
          <w:b/>
          <w:bCs/>
        </w:rPr>
        <w:t>A(a) Lord Simon of Braeburg</w:t>
      </w:r>
    </w:p>
    <w:p>
      <w:pPr>
        <w:pStyle w:val="Normal"/>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The sun begins to set silhouetting the ships of your father, the Duke Heinrich’s, fleet. He has begun to enlarge it recently and the new sailors are not yet fully trained. Two sloops begin to slide towards each other and you signal to James, Admiral Winsley’s son and the only boy your father deems of suitable rank for you to play with, to raise the sail on your small boat, so that you can go to the rescue if they collide.</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Unfortunately for your hopes of heroism, the officers on the two sloops manage to avert disaster, and the sun is very low in the sky now. You tack for shore bringing your boat in with more than a little skill to the Royal Pier, where only those ships belonging to the Ducal family, or to the King are permitted to dock. With a start you realise that Captain Michel, head of the Ducal Household Guard is waiting for you.</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w:t>
      </w:r>
      <w:r>
        <w:rPr/>
        <w:t>Your father wishes to see you at once, my Lord. You’d better get moving. I’ll help James tie up.”</w:t>
        <w:b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It’s unusual for your father to see you outside of meal times. As paramount Noble of the Realm, and Kings Admiral of the Fleet, he is a very busy man. But if he wishes to see you, you know it’s in your interests to get there quickly. You run up the hill road to the Castle.</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You are ushered into your parent’s apartment. Your younger sister, Emilia, is there working at her lessons with your mother (like many noble Ladies, your mother has taken to this absurd idea that girls need to be educated.) When she sees you, your mother sends Emilia off into the care of her nurse, and ushers you into the Duke’s Chamber.</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His Grace, Duke Heinrich of Braeburg, Overlord of Yungia and of Grendle Point, King’s High Admiral is a powerfully built man. As a sea captain before you were born, and before he became Duke, he was a source of terror to his crews. Even today he scares you, and you know he likes you. He has a piece of paper in his hands, and you can see it is embossed with Purple wax - the King’s own seal.</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w:t>
      </w:r>
      <w:r>
        <w:rPr/>
        <w:t>Sit down, son.” Your father speaks and you immediately obey. Your mother sits besides you. Your father stands looking out the window to sea. After a short while he continues.</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w:t>
      </w:r>
      <w:r>
        <w:rPr/>
        <w:t>My son - Simon. I have a message from his Majesty. He is summoning you to Court to be educated in his palace. It means leaving me and your mother, and Emilia. How do you feel about it?”</w:t>
      </w:r>
    </w:p>
    <w:p>
      <w:pPr>
        <w:pStyle w:val="Normal"/>
        <w:jc w:val="both"/>
        <w:rPr/>
      </w:pPr>
      <w:r>
        <w:rPr/>
        <w:t>If Simon says yes (by far, the better choice), the Dukes voice takes on a wistful tone, as he speak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w:t>
      </w:r>
      <w:r>
        <w:rPr/>
        <w:t>Yes, of course you would say that. And rightly so. The King has spoken, and we must obey, whatever our own feelings. Always remember the first rule, Simon. When the King calls, all must obey. That is the law, and the will of the God, Mighty Kriokos.”</w:t>
      </w:r>
    </w:p>
    <w:p>
      <w:pPr>
        <w:pStyle w:val="Normal"/>
        <w:jc w:val="both"/>
        <w:rPr/>
      </w:pPr>
      <w:r>
        <w:rPr/>
      </w:r>
    </w:p>
    <w:p>
      <w:pPr>
        <w:pStyle w:val="Normal"/>
        <w:jc w:val="both"/>
        <w:rPr/>
      </w:pPr>
      <w:r>
        <w:rPr/>
        <w:t>The assumption is that Simon will say ‘yes’. If he doesn’t, his fathers face will darken and he will speak the following.</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w:t>
      </w:r>
      <w:r>
        <w:rPr/>
        <w:t>My Lord Simon. Your King has commanded, and you will obey Him. Have I taught you nothing? Loyalty to His Majesty is paramount. Your own will does not come into this. When I ask you if you wish to do what the King says, you will answer, ‘Yes’. Is that clear, my Lord?”</w:t>
      </w:r>
    </w:p>
    <w:p>
      <w:pPr>
        <w:pStyle w:val="Normal"/>
        <w:jc w:val="both"/>
        <w:rPr/>
      </w:pPr>
      <w:r>
        <w:rPr/>
      </w:r>
    </w:p>
    <w:p>
      <w:pPr>
        <w:pStyle w:val="Normal"/>
        <w:jc w:val="both"/>
        <w:rPr/>
      </w:pPr>
      <w:r>
        <w:rPr/>
        <w:t>Whatever Simon’s response to the original query, he will continu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w:t>
      </w:r>
      <w:r>
        <w:rPr/>
        <w:t xml:space="preserve">Well, Simon. We need to get you to the Capital as soon as possible. You leave at dawn. You’ll take the </w:t>
      </w:r>
      <w:r>
        <w:rPr>
          <w:i/>
          <w:iCs/>
        </w:rPr>
        <w:t xml:space="preserve">Lady Mary, </w:t>
      </w:r>
      <w:r>
        <w:rPr/>
        <w:t>Captain Hickmans ship. It’s only a short trip, three days around the point, and it’s safer than the roads. You’d better get to your room and pack.”</w:t>
      </w:r>
    </w:p>
    <w:p>
      <w:pPr>
        <w:pStyle w:val="Normal"/>
        <w:jc w:val="both"/>
        <w:rPr/>
      </w:pPr>
      <w:r>
        <w:rPr/>
      </w:r>
    </w:p>
    <w:p>
      <w:pPr>
        <w:pStyle w:val="Normal"/>
        <w:jc w:val="both"/>
        <w:rPr/>
      </w:pPr>
      <w:r>
        <w:rPr/>
        <w:t>The meeting at a close, Simon should retire to his room to commence his packing. His mother will go with him. If he looks at her, he will see she has been crying. To all his queries, she will tell him only that she is all right. If he asks about being sent to the Capital, she will only tell him that the King seeks to start a school for nobles.</w:t>
      </w:r>
    </w:p>
    <w:p>
      <w:pPr>
        <w:pStyle w:val="Normal"/>
        <w:jc w:val="both"/>
        <w:rPr/>
      </w:pPr>
      <w:r>
        <w:rPr/>
      </w:r>
    </w:p>
    <w:p>
      <w:pPr>
        <w:pStyle w:val="Normal"/>
        <w:jc w:val="both"/>
        <w:rPr/>
      </w:pPr>
      <w:r>
        <w:rPr/>
        <w:t>The next morning:</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 xml:space="preserve">It is just before dawn. The eastern sky is bright but the sun has not yet risen. Your father walks besides you as you arrive at the Royal Dock. The </w:t>
      </w:r>
      <w:r>
        <w:rPr>
          <w:i/>
          <w:iCs/>
        </w:rPr>
        <w:t>Lady Mary</w:t>
      </w:r>
      <w:r>
        <w:rPr/>
        <w:t xml:space="preserve"> is ahead of you. Your father seems ill at ease. His eyes look around and he takes you into the Dockmasters shack.</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 xml:space="preserve">Simon, a word of advice. You may hear things about me at Court. Whatever you hear, know that my actions are for the sake of my people, and for the good of the Kingdom, always. Remember your loyalty to King comes first, above all others. But follow your heart, my son.” He grabs you and clasps you to his chest for a moment.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Gods, I love you, son. Always remember that.” He then pushes you away, and escorts you to the gangplank. As you are about to ascend he hands you a small leather pouch, which jingles slightly. He holds out his hand, and you take it. He shakes it solemnly.</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Goodbye my Lord. Remember, Loyalty Binds Us.”</w:t>
      </w:r>
      <w:r>
        <w:rPr>
          <w:rStyle w:val="FootnoteCharacters"/>
          <w:rStyle w:val="FootnoteAnchor"/>
        </w:rPr>
        <w:footnoteReference w:id="2"/>
      </w:r>
      <w:r>
        <w:rPr/>
        <w:t xml:space="preserve"> He turns and strides away.</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set sail. As your father said, it is only a short journey. You’re quite glad of that, as the quality of the rations has diminished markedly since your last sea voyage, two years ago. And you eat with the officers. Kriokos knows what the crews food is like. Three days later you sail past the Sentinel Towers at the mouth of the Bay, to dock at the capital Helgravia. You are escorted from there to the Kings Palace.</w:t>
      </w:r>
    </w:p>
    <w:p>
      <w:pPr>
        <w:pStyle w:val="Normal"/>
        <w:jc w:val="both"/>
        <w:rPr/>
      </w:pPr>
      <w:r>
        <w:rPr/>
      </w:r>
    </w:p>
    <w:p>
      <w:pPr>
        <w:pStyle w:val="Normal"/>
        <w:jc w:val="both"/>
        <w:rPr/>
      </w:pPr>
      <w:r>
        <w:rPr/>
        <w:t>If Simon asks the Captain or another officer why the food is so bad, they will tell him it is due to the Kings taxes. But he will only get this information if he asks. The pouch his father gave him contains 100 gold crowns, which should be added to his character sheet.</w:t>
      </w:r>
    </w:p>
    <w:p>
      <w:pPr>
        <w:pStyle w:val="Normal"/>
        <w:jc w:val="both"/>
        <w:rPr>
          <w:b/>
          <w:b/>
          <w:bCs/>
        </w:rPr>
      </w:pPr>
      <w:r>
        <w:rPr>
          <w:b/>
          <w:bCs/>
        </w:rPr>
      </w:r>
    </w:p>
    <w:p>
      <w:pPr>
        <w:pStyle w:val="Normal"/>
        <w:jc w:val="both"/>
        <w:rPr>
          <w:b/>
          <w:b/>
          <w:bCs/>
        </w:rPr>
      </w:pPr>
      <w:r>
        <w:rPr>
          <w:b/>
          <w:bCs/>
        </w:rPr>
        <w:t>A(b) Lord Cyrix of Buvi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Just before midnight. You pull your cloak closed against the chill air, and continue walking along the beach. The waves lap against the shore. A large one rolls almost up to your feet, almost wetting your shoes. You step back with a curs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here is Sara? She told you to meet her here. You’ve risked your parents wrath just sneaking out of the Keep this evening, not to mention the city. If someone finds you gone, there’ll be the devil to pay.</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have to face facts. Her father must have caught her trying to sneak out. By Kriokos, if that’s so, you have far more to worry about than your father catching you. It’s her father you’d best avoid. Counts son or not, he made it quite clear that if he caught you on a midnight tryst again, you’d both suffer for i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 xml:space="preserve">It’s probably wisest to give up and return home. At least in the castle, there will be a hundred guardsmen between you and Master Justin. Having come to that decision, you begin to walk towards Freeport.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Freeport. Less than 60 years part of the Kingdom, since your Grandfather, First Count of Buvia wrested the Island away from the infamous Marauder Captains</w:t>
      </w:r>
      <w:r>
        <w:rPr>
          <w:rStyle w:val="FootnoteCharacters"/>
          <w:rStyle w:val="FootnoteAnchor"/>
        </w:rPr>
        <w:footnoteReference w:id="3"/>
      </w:r>
      <w:r>
        <w:rPr/>
        <w:t>. Now the old pirate Fleets form the Southern Squadron of His Majesties Fleet. One day, you’ll be an officer in the Navy, provided you have any say in the matter. You probably won’t - Duty and all tha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 xml:space="preserve">To the south, you can see the Hell Gates, two forbidding towers that mark the entrance to Buvia Bay. More correctly you see their lights, blinking out a message in the old Pirate’s code.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D - I - S - P - A . . .  Dispatches are arriving from the Capital. You’d better hurry. Recently your father has begun to educate you in your Feudal responsibilities. If there’s anything important, he might have you woken for a lesson. And if you aren’t in bed by that time, you’ll get a lesson that you won’t enjoy at all.</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 xml:space="preserve">You run to the walls of the city, and scramble up the rope you left hanging down. Once there you run along its length, heading towards the Keep. Your eyes dart to the bay, as you can see the Ship bearing its dispatch flag, head into the docks. You should have looked where you were going.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crash into a man who goes down with the dull thud of his heavy chain armour. You’re back on your feet in an instant, but his wrist closes around your arm.</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 xml:space="preserve">It’s Sergeant Bourke, your bodyguard.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Good Gods, lad. What are you doing here. You ought to be in bed.”</w:t>
      </w:r>
    </w:p>
    <w:p>
      <w:pPr>
        <w:pStyle w:val="Normal"/>
        <w:jc w:val="both"/>
        <w:rPr/>
      </w:pPr>
      <w:r>
        <w:rPr/>
      </w:r>
    </w:p>
    <w:p>
      <w:pPr>
        <w:pStyle w:val="Normal"/>
        <w:jc w:val="both"/>
        <w:rPr/>
      </w:pPr>
      <w:r>
        <w:rPr/>
        <w:t>Cyrix had better come up with a good explanation quick if he wants to avoid his father’s anger. The best thing is to tell Bourke he was out with a girl. Bourke is not renowned for his intelligence, and that’s one of the few explanations that will penetrate his skull. Any half convincing argument will work however. Bear in mind, that Bourke is responsible for Cyrix’s safety. An attempt was made on the Count’s life less than a month ago (Cyrix is not aware of this), and so Bourke is very alert to his young charges safety. He also doesn’t particularly need the Count finding out that his son wanders the streets at night. However he is a very dedicated solider and if he believes Cyrix had placed himself in any danger (other than from Sara’s father!), he will inform the Count immediately.</w:t>
      </w:r>
    </w:p>
    <w:p>
      <w:pPr>
        <w:pStyle w:val="Normal"/>
        <w:jc w:val="both"/>
        <w:rPr/>
      </w:pPr>
      <w:r>
        <w:rPr/>
      </w:r>
    </w:p>
    <w:p>
      <w:pPr>
        <w:pStyle w:val="Normal"/>
        <w:jc w:val="both"/>
        <w:rPr/>
      </w:pPr>
      <w:r>
        <w:rPr/>
        <w:t>Assume first of all that Cyrix manages to convince Bourke to let him go. If so read the following. Adapt it to circumstances if appropriat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Bourke looks relieved at your explanation. “My Lord, you have to stop doing this. You’re not some ill bred street lout. Your a bloody Noble. Act like one. Now you’d better get up to your room, before I decide that I saw you.”</w:t>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3544" w:leader="none"/>
        </w:tabs>
        <w:jc w:val="both"/>
        <w:rPr/>
      </w:pPr>
      <w:r>
        <w:rPr/>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3544" w:leader="none"/>
        </w:tabs>
        <w:jc w:val="both"/>
        <w:rPr/>
      </w:pPr>
      <w:r>
        <w:rPr/>
        <w:t xml:space="preserve">You don’t need to be told twice. You continue along the wall until you get to the Keep, and dart in through the servants entrance. You have to pass your fathers council room. A steward has just arrived with the dispatches. You bolt up the stairs and into your small room next to your parents apartment. After less than a minute, there is a knock on the door. </w:t>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3544" w:leader="none"/>
        </w:tabs>
        <w:jc w:val="both"/>
        <w:rPr/>
      </w:pPr>
      <w:r>
        <w:rPr/>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3544" w:leader="none"/>
        </w:tabs>
        <w:jc w:val="both"/>
        <w:rPr/>
      </w:pPr>
      <w:r>
        <w:rPr/>
        <w:t>“</w:t>
      </w:r>
      <w:r>
        <w:rPr/>
        <w:t>Yes?”</w:t>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3544" w:leader="none"/>
        </w:tabs>
        <w:jc w:val="both"/>
        <w:rPr/>
      </w:pPr>
      <w:r>
        <w:rPr/>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3544" w:leader="none"/>
        </w:tabs>
        <w:jc w:val="both"/>
        <w:rPr/>
      </w:pPr>
      <w:r>
        <w:rPr/>
        <w:t>“</w:t>
      </w:r>
      <w:r>
        <w:rPr/>
        <w:t>My Lord, your father wishes to see you as soon as you are dressed.”</w:t>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3544" w:leader="none"/>
        </w:tabs>
        <w:jc w:val="both"/>
        <w:rPr/>
      </w:pPr>
      <w:r>
        <w:rPr/>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3544" w:leader="none"/>
        </w:tabs>
        <w:jc w:val="both"/>
        <w:rPr/>
      </w:pPr>
      <w:r>
        <w:rPr/>
        <w:t>You wait a few moments, and then walk down the steps to your fathers council chamber, which you enter. Your father looks up at you.</w:t>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3544" w:leader="none"/>
        </w:tabs>
        <w:jc w:val="both"/>
        <w:rPr/>
      </w:pPr>
      <w:r>
        <w:rPr/>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3544" w:leader="none"/>
        </w:tabs>
        <w:jc w:val="both"/>
        <w:rPr/>
      </w:pPr>
      <w:r>
        <w:rPr/>
        <w:t>“</w:t>
      </w:r>
      <w:r>
        <w:rPr/>
        <w:t>Sit down, Cyrix, and read this.”</w:t>
      </w:r>
    </w:p>
    <w:p>
      <w:pPr>
        <w:pStyle w:val="Normal"/>
        <w:jc w:val="both"/>
        <w:rPr/>
      </w:pPr>
      <w:r>
        <w:rPr/>
      </w:r>
    </w:p>
    <w:p>
      <w:pPr>
        <w:pStyle w:val="Normal"/>
        <w:jc w:val="both"/>
        <w:rPr/>
      </w:pPr>
      <w:r>
        <w:rPr/>
        <w:t>If Cyrix does not convince Bourke, he will take him to see his father. Read the following. Adapt it if necessary.</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Bourke’s vice like grip on your shoulder doesn’t hurt, but you know that there is no way that you could get away, short of using the dagger at your belt, and probably not even then. He drags you through the main gates of the Keep, and you ears burn at the grins on your father’s guards face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Once inside the keep, Bourke relaxes his grip and pushes you ahead of him. He arrives at the door of your fathers council chamber, and knock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Come i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guard pushes the door open and then leads you in. He follows and comes to attention. Your father looks up from the papers he is reading.</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Yes, Sergean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My Lord, I found Cyrix wandering the streets. He hasn’t given me an acceptable explanation as to his conduct, and I knew that you would not want him out without escor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Count’s steel grey eyes turn to you.</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I see. Thank you Sergeant. I will deal with thi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Bourke bows slightly, then leaves you alone with your father, who shakes his hea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Cyrix, you’ve acted like a child, again. You can’t do what you like when you like. You are my heir, and since your mother’s death, you’re likely to remain my only heir. But we’ll deal with that lat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motions to you to sit. He picks up the piece of parchment he had been reading when you were brought i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Read this.”</w:t>
      </w:r>
    </w:p>
    <w:p>
      <w:pPr>
        <w:pStyle w:val="Normal"/>
        <w:jc w:val="both"/>
        <w:rPr/>
      </w:pPr>
      <w:r>
        <w:rPr/>
      </w:r>
    </w:p>
    <w:p>
      <w:pPr>
        <w:pStyle w:val="Normal"/>
        <w:jc w:val="both"/>
        <w:rPr/>
      </w:pPr>
      <w:r>
        <w:rPr/>
        <w:t>Give Cyrix Handout 1. Give him time to read it. When he has done so continue reading the following.</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r father speaks agai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It’s a royal summons, and we must obey it, as quickly as possible. Get up to your room and pack. You’ll leave at dawn on the same ship that brought the messag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signals you to leave. You rise and go to the door. Just as you are about to leave, he speak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Cyrix!”</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turn and your father stands there with an ornate long sword in a tooled leather scabbar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I had intended to give this to you on your sixteenth birthday, but now is as good a time, as any. Wear it well. Make sure you honour it. It was your grandfather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hands you the swor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Now go.”</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ree hours later, you slip past the Hell Gates. A week later you stand before the Royal Palace in the city of Helgravia.</w:t>
      </w:r>
    </w:p>
    <w:p>
      <w:pPr>
        <w:pStyle w:val="Normal"/>
        <w:jc w:val="both"/>
        <w:rPr/>
      </w:pPr>
      <w:r>
        <w:rPr/>
      </w:r>
    </w:p>
    <w:p>
      <w:pPr>
        <w:pStyle w:val="Normal"/>
        <w:jc w:val="both"/>
        <w:rPr>
          <w:b/>
          <w:b/>
          <w:bCs/>
        </w:rPr>
      </w:pPr>
      <w:r>
        <w:rPr>
          <w:b/>
          <w:bCs/>
        </w:rPr>
        <w:t>A(c) Lord Duncan of Caledonia</w:t>
      </w:r>
    </w:p>
    <w:p>
      <w:pPr>
        <w:pStyle w:val="Normal"/>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are, as is usual, totally bored with your lessons. They are so simple. How your father can feel that this man would be able to teach you anything, you don’t understand. But of course, you do, really. Your father, Duke of Caledon, knows that this man is not up to the task, but there simply isn’t anyone else. Caledon is a primitive place, by the standards of the Kingdom. That’s why your father managed to unite it under his own rule. If it wasn’t for his superior tactics, half the island would still be under Orc control, and he’d still be a mere Baro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mastered the elementary mathematics the tutor is so keen on, before you were ten. If you have to do lessons, you’d much rather that you were learning magic, but since the days of William and Mary</w:t>
      </w:r>
      <w:r>
        <w:rPr>
          <w:rStyle w:val="FootnoteCharacters"/>
          <w:rStyle w:val="FootnoteAnchor"/>
        </w:rPr>
        <w:footnoteReference w:id="4"/>
      </w:r>
      <w:r>
        <w:rPr/>
        <w:t xml:space="preserve">, the King’s Law has forbidden those teachings to the Landed classes.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nd so you endure the mind numbing boredom of the lesson. Then the tutor stops speaking and you look up. A servant stands at your sid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Begging your Lordships pardon, but your father wishes to see you. He’s on the battlement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Caledon’s climate is warmer than most of the Kingdom, and your father chooses to spend fine days working atop the keep. On a clear day you can see across the entire duchy, and if you look west you can see the mainland across the Bermian channel. You’ve never been there, of course, it’s far too dangerous to travel, but one day . .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arrive atop the battlements, a fairly strong wind, ruffles your hair, and your clothes. Your father sits at a chair looking out over the city, at the construction work. He has ordered a wall raised around the city, and the work progresses well.</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bow to your father, as he turns his head towards you. His temper is almost as fiery as his long red hair, and you have now wish to aggravate him.</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How go your classes, boy?”</w:t>
      </w:r>
    </w:p>
    <w:p>
      <w:pPr>
        <w:pStyle w:val="Normal"/>
        <w:jc w:val="both"/>
        <w:rPr/>
      </w:pPr>
      <w:r>
        <w:rPr/>
      </w:r>
    </w:p>
    <w:p>
      <w:pPr>
        <w:pStyle w:val="Normal"/>
        <w:jc w:val="both"/>
        <w:rPr/>
      </w:pPr>
      <w:r>
        <w:rPr/>
        <w:t>However Duncan answers, his father will merely grunt, and then say,</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Well, you’re going to get the challenge I know you crave. The King has ordered you to the Capital to attend a school He’s starting,” he looks at a letter he has in his hand, “to provide for the education and training of his young nobles. You’re to leave for Ursis in the morning. I’ve already sent pigeons there to arrange passage for you, on a ship. That will be all.”</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bow deeply and withdraw. The mainland! The capital! A school, where perhaps you can learn something of interest. At the very least you’ll be off this island, and away from you fath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In the morning you begin your ride to Ursis. Heavily escorted by a group of warriors, you still make good time, and by sunset, you arrive in the port of Ursis, where the Lieutenant hands you over to Sir Derek, your fathers steward in the city. He bows as you dismoun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 xml:space="preserve">My Lord, I have arranged passage for you on the </w:t>
      </w:r>
      <w:r>
        <w:rPr>
          <w:i/>
          <w:iCs/>
        </w:rPr>
        <w:t>Krakens Run</w:t>
      </w:r>
      <w:r>
        <w:rPr/>
        <w:t>, a small ship. I’m afraid it is the best I could do at such short notice, but you had better get aboard quickly, the captain wishes to make the evening tide, and there are only minutes to spar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n he hands you a folded piece of parchment. “This arrived for you a short time ago, my Lord.”</w:t>
      </w:r>
    </w:p>
    <w:p>
      <w:pPr>
        <w:pStyle w:val="Normal"/>
        <w:jc w:val="both"/>
        <w:rPr/>
      </w:pPr>
      <w:r>
        <w:rPr/>
      </w:r>
    </w:p>
    <w:p>
      <w:pPr>
        <w:pStyle w:val="Normal"/>
        <w:jc w:val="both"/>
        <w:rPr/>
      </w:pPr>
      <w:r>
        <w:rPr/>
        <w:t>Give Duncan Handout 2. Before he has a chance to read it, continu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Now my Lord, please board the ship. It must sail.”</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are pushed up the plank and on to the ship, your baggage being swung up on a rope behind you. The ship slips its moorings, as a sailor takes you down to your cabin. Despite the stewards apologies the trip is quite comfortable and uneventful and within a few days, you are standing on the docks of Helgravia.</w:t>
      </w:r>
    </w:p>
    <w:p>
      <w:pPr>
        <w:pStyle w:val="Normal"/>
        <w:jc w:val="both"/>
        <w:rPr/>
      </w:pPr>
      <w:r>
        <w:rPr/>
      </w:r>
      <w:r>
        <w:br w:type="page"/>
      </w:r>
    </w:p>
    <w:p>
      <w:pPr>
        <w:pStyle w:val="Normal"/>
        <w:jc w:val="both"/>
        <w:rPr>
          <w:b/>
          <w:b/>
          <w:bCs/>
        </w:rPr>
      </w:pPr>
      <w:r>
        <w:rPr>
          <w:b/>
          <w:bCs/>
        </w:rPr>
        <w:t>A(d) Lady Maris of Helve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rain is annoying but only slightly. It certainly isn’t going to stop you going to the monument, as you have done every week for the last year and a half. There it is ahead of you, in the middle of the commo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 large expanse of land, historically the scene of many major battles. In fact, the last time two major armies met for battle, it was on this very spot. You are standing almost on the command post where the Five Rebel Lords</w:t>
      </w:r>
      <w:r>
        <w:rPr>
          <w:rStyle w:val="FootnoteCharacters"/>
          <w:rStyle w:val="FootnoteAnchor"/>
        </w:rPr>
        <w:footnoteReference w:id="5"/>
      </w:r>
      <w:r>
        <w:rPr/>
        <w:t>, your Grandfather among them, massed their troops. Across the fields barely a mile away is the low earthwork erected by the King’s forces, as they stood ready to put down the Rebellio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nd just ahead of you, 100 yards away is the monument to Lady Mary Grendle ArchMage and Sir William SpellSword, erected on the very spot where they called down the fury of their magic, and ordered the two armies to lay down their weapons for the sake of peace. By all accounts, the noise of swords dropping was heard throughout the county, even though they were dropped onto soft gras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arrive at the monument, and stare up at the carved stone faces. You’ve been told that the sculptor intended the two Sorcerers to appear noble and mysterious, but to you they just look constipated. You met the Lady Mary once, when you were about seven, and she called upon your father. You remember that he seemed scared by her, overawed, but to you she didn’t seem frightening. She seemed rather vague and absent minded, and very kind. She drowned with the King two years ago, the reason for your weekly ritual.</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kneel on the grass and lay the flowers you have brought at the foot of her statue. Mary is special to you. She is that rarest of creatures, a woman who achieved greatness, and who earned the respect of the Kingdom</w:t>
      </w:r>
      <w:r>
        <w:rPr>
          <w:rStyle w:val="FootnoteCharacters"/>
          <w:rStyle w:val="FootnoteAnchor"/>
        </w:rPr>
        <w:footnoteReference w:id="6"/>
      </w:r>
      <w:r>
        <w:rPr/>
        <w:t>. No one, with the possible exception of Ancient Lord Davon, is held in higher esteem by the populace, and he is revered as a God himself. You have heard rumours that the Davonian priests have accepted the Lady Mary into their pantheon. While you, of course accept the teaching of the Church of Kriokos, it seems fitting that somewhere, people regard such a Great Lady as a Goddes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nd there is now an example of her influence on your own life. His Majesty has summoned the Heirs to all his various fiefs, to a school at the capital. You are to be educated to rule. Only 80 years ago, the education of girls was considered ridiculous, now it is accepted, albeit reluctantly by many.</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nd your mother has seen that you are educated. You can read and write, ride well enough, and have even had rudimentary sword training. Your father had no objection to any of this, although he did put his foot down when you wished to learn magic.</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But now, on the road behind you stands a carriage, and an escort of ten mounted guardsmen, to take you to the Capital. Lieutenant Bernet is waiting patiently for you to return so that you can be on your way. But you couldn’t leave without one last look at the monumen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return to the carriage and Bernet helps you aboard. He’s only four years older than you, but he has already held a commission in your fathers guard, and upon arriving at Helgravia will take up duties with the Royal Army. If he does well, he can expect his knights spurs in a year or two.</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hen you are aboard, the carriage moves off with a lurch. It is very well made, so the trip is not too bumpy, but you would rather be on horseback. Your father would not allow that, saying  only that it was inappropriate for a lady to ride into the capital.</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doz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hen you awake, it is dark, and the ride is much, much rougher. You cast your eyes outside the carriage, and see your guardsmen riding half asleep in the carriage. By the stars it must be after midnight. You wonder why you have not stopped for the night at a villag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Bernet sees you looking out the door, and brings his horse beside you.</w:t>
      </w:r>
    </w:p>
    <w:p>
      <w:pPr>
        <w:pStyle w:val="Normal"/>
        <w:jc w:val="both"/>
        <w:rPr/>
      </w:pPr>
      <w:r>
        <w:rPr/>
      </w:r>
    </w:p>
    <w:p>
      <w:pPr>
        <w:pStyle w:val="Normal"/>
        <w:jc w:val="both"/>
        <w:rPr/>
      </w:pPr>
      <w:r>
        <w:rPr/>
        <w:t>Maris can now take the opportunity to ask Bernet any questions she likes, although he will tend to be circumspect when answering (he doesn’t wish to alarm her). He will not volunteer any information.</w:t>
      </w:r>
    </w:p>
    <w:p>
      <w:pPr>
        <w:pStyle w:val="Normal"/>
        <w:jc w:val="both"/>
        <w:rPr/>
      </w:pPr>
      <w:r>
        <w:rPr/>
      </w:r>
    </w:p>
    <w:p>
      <w:pPr>
        <w:pStyle w:val="Normal"/>
        <w:jc w:val="both"/>
        <w:rPr/>
      </w:pPr>
      <w:r>
        <w:rPr/>
        <w:t>The facts are, as follows.</w:t>
      </w:r>
    </w:p>
    <w:p>
      <w:pPr>
        <w:pStyle w:val="Normal"/>
        <w:jc w:val="both"/>
        <w:rPr/>
      </w:pPr>
      <w:r>
        <w:rPr/>
      </w:r>
    </w:p>
    <w:p>
      <w:pPr>
        <w:pStyle w:val="Normal"/>
        <w:jc w:val="both"/>
        <w:rPr/>
      </w:pPr>
      <w:r>
        <w:rPr/>
        <w:t>1) The trip is bumpier than before as since they crossed the border into the Kings own lands, the roads have fallen into disrepair.</w:t>
      </w:r>
    </w:p>
    <w:p>
      <w:pPr>
        <w:pStyle w:val="Normal"/>
        <w:jc w:val="both"/>
        <w:rPr/>
      </w:pPr>
      <w:r>
        <w:rPr/>
        <w:t>2) They have not stopped for the night at a village, as of the two they have passed through, one was filthy, and not suitable for a lady to stay in inn, and the other was burnt to the ground (he will not mention this second village unless Maris presses him. It showed signs of orc attack.)</w:t>
      </w:r>
    </w:p>
    <w:p>
      <w:pPr>
        <w:pStyle w:val="Normal"/>
        <w:jc w:val="both"/>
        <w:rPr/>
      </w:pPr>
      <w:r>
        <w:rPr/>
        <w:t>3) Bernet has felt for some time that they were being watched. He will not mention this to Maris unless pressed, but she may well notice his nervousness, as he constantly looks around. If she says she is looking at any of the guardsmen, she will notice that their hand crossbows, normally hung beside their saddle pommels, are loaded and held in their hands.</w:t>
      </w:r>
    </w:p>
    <w:p>
      <w:pPr>
        <w:pStyle w:val="Normal"/>
        <w:jc w:val="both"/>
        <w:rPr/>
      </w:pPr>
      <w:r>
        <w:rPr/>
      </w:r>
    </w:p>
    <w:p>
      <w:pPr>
        <w:pStyle w:val="Normal"/>
        <w:jc w:val="both"/>
        <w:rPr/>
      </w:pPr>
      <w:r>
        <w:rPr/>
        <w:t>About 6 am (shortly before sunrise) forty orc raiders will attack from the hills beside the road. Unless Maris has made it clear that she intends to remain awake, she will be asleep in the carriage, when the attack occurs. If this is not the case, the following text must be amended.</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ATTACK!”</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Lieutenant Bernet’s shout rouses you from your sleep. You can hear the yells of your guardsmen, and the guttural roars of some sort of goblinoids. You stick your head out the window, just as a black feathered arrow thuds into the frame besides you. A splinter of wood slashes into your left cheek, causing it to blee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Bernet sees you, and roughly pushes you back inside the carriage. “Stay inside, my Lady.” He bolts the shutters from the outside, and you hear the main bolt crash down on the carriage door. You are trapped in her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lmost panicking, you pound on the door attempting to get out. Maybe you can grab a sword and help the men. There is a heart rending scream outside, as a man falls screaming a woman’s nam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hear the sounds of battle rage on for a few minutes, and then silence. The bolt is lifted, and the door is pulled open. The sun is just beginning to rise, and it is much lighter than when the battle started only moments ago.</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Bernet has opened the door. His helm is gone and he is bleeding profusely from a scalp wound. His right arm hangs limp at his side, and his face is pale, and laced with sweat. When he speaks it is in short laboured bursts. He pulls you from the carriag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Maris . . . we’ve pushed ‘em off for a moment. But they’re going to come back . . . we can’t hold them again . .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One of the corporals, limps up with a horse. Besides Bernet, only three guardsmen still stand. Strewn about are the bodies of your fathers men, as well as a dozen or so Orcs, and three or four peasants. Why are peasants helping the orc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Take it, Maris . . . it’s the last one, the others have been driven off or killed . . . Head east up the road, ride the bloody beast into the ground if necessary . . . Follow the road, and get to the Capital.”</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helps you mount, and from his hands on your arm, you can tell he is feverish. Once you are in the saddle, he hands you his broad swor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I’m too weak to use it. If you ever return to Helvetica, tell my father, no regrets. Make sure the men’s widows are provided for. Now go.”</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slaps the horses flank as you put your ankles to the horses side and it responds. You ride faster than you have ever ridden before. After only a minute you can hear the sounds of Orc war cries behind you, and for the next two minutes after that, the sounds of fierce battle. And then it ends, as it had to. You mourn the good men who have died for you, and ride like the wind to make sure that their sacrifice was not in vai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By about two hours after noon, you can see the walls of a huge city ahead of you. It must be the capital, nothing else could be that big.</w:t>
      </w:r>
    </w:p>
    <w:p>
      <w:pPr>
        <w:pStyle w:val="Normal"/>
        <w:jc w:val="both"/>
        <w:rPr/>
      </w:pPr>
      <w:r>
        <w:rPr/>
      </w:r>
    </w:p>
    <w:p>
      <w:pPr>
        <w:pStyle w:val="Normal"/>
        <w:jc w:val="both"/>
        <w:rPr/>
      </w:pPr>
      <w:r>
        <w:rPr/>
        <w:t>Maris should ride to the gates, where she must convince the gate guards that she is a noble before gaining entry. It shouldn’t be that difficult, if she explains what has happened she will gain entry and an escort to the palace. Ideally she should also explain the details of the Orc attack. If she does so, the Captain of the Gates will dispatch a patrol of thirty men to go after them. The bodies of the soldiers will be recovered, and they will be returned to Helvetica for burial.</w:t>
      </w:r>
    </w:p>
    <w:p>
      <w:pPr>
        <w:pStyle w:val="Normal"/>
        <w:jc w:val="both"/>
        <w:rPr/>
      </w:pPr>
      <w:r>
        <w:rPr/>
      </w:r>
    </w:p>
    <w:p>
      <w:pPr>
        <w:pStyle w:val="Normal"/>
        <w:jc w:val="both"/>
        <w:rPr/>
      </w:pPr>
      <w:r>
        <w:rPr>
          <w:b/>
          <w:bCs/>
          <w:sz w:val="24"/>
          <w:szCs w:val="24"/>
        </w:rPr>
        <w:t xml:space="preserve">Encounter B: The Lesson </w:t>
      </w:r>
      <w:r>
        <w:rPr>
          <w:sz w:val="24"/>
          <w:szCs w:val="24"/>
        </w:rPr>
        <w:t>(All PCs plus Lord Jarod)</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Some of you arrived here by ship, others by land, but you have all been brought to the same place. You stand in an ornate hall in the Kings Palace waiting for someone to come and fetch you.</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re are five of your here. Four boys, one girl in total. There were other noble children around before but they were all younger than you, under ten, and have been taken off somewhere else. You have been told to wait here for Sir Hendon Balfour, who is to be in charge of your education.</w:t>
      </w:r>
    </w:p>
    <w:p>
      <w:pPr>
        <w:pStyle w:val="Normal"/>
        <w:jc w:val="both"/>
        <w:rPr/>
      </w:pPr>
      <w:r>
        <w:rPr/>
      </w:r>
    </w:p>
    <w:p>
      <w:pPr>
        <w:pStyle w:val="Normal"/>
        <w:jc w:val="both"/>
        <w:rPr/>
      </w:pPr>
      <w:r>
        <w:rPr/>
        <w:t>The PCs now have time to get acquainted with each other. Don’t give them more than a few minutes, before going onto the next section of boxed text.</w:t>
      </w:r>
    </w:p>
    <w:p>
      <w:pPr>
        <w:pStyle w:val="Normal"/>
        <w:jc w:val="both"/>
        <w:rPr/>
      </w:pPr>
      <w:r>
        <w:rPr/>
      </w:r>
    </w:p>
    <w:p>
      <w:pPr>
        <w:pStyle w:val="Normal"/>
        <w:jc w:val="both"/>
        <w:rPr/>
      </w:pPr>
      <w:r>
        <w:rPr/>
        <w:t>The five nobles are the four PCs and Lord Jarod of Nuvis, the heir to Baron David. Jarod is the only one of the noble children who actually knows what is going on, although he won’t tell anyone else. He knows his father is actively plotting treason, and has been sent here to kill the King, if and when his fathers treachery becomes known.</w:t>
      </w:r>
    </w:p>
    <w:p>
      <w:pPr>
        <w:pStyle w:val="Normal"/>
        <w:jc w:val="both"/>
        <w:rPr/>
      </w:pPr>
      <w:r>
        <w:rPr/>
      </w:r>
    </w:p>
    <w:p>
      <w:pPr>
        <w:pStyle w:val="Normal"/>
        <w:jc w:val="both"/>
        <w:rPr/>
      </w:pPr>
      <w:r>
        <w:rPr/>
        <w:t>Jarod is devious above all else. He is trained with the broad sword, and carries on with him everywhere. He is totally committed to his father, and more importantly to his fathers people. He believes that the King is a Tyrant, and nothing will convince him otherwise. However he is also very intelligent, and will not let the other PCs know his feelings or intentions.</w:t>
      </w:r>
    </w:p>
    <w:p>
      <w:pPr>
        <w:pStyle w:val="Normal"/>
        <w:jc w:val="both"/>
        <w:rPr/>
      </w:pPr>
      <w:r>
        <w:rPr/>
      </w:r>
    </w:p>
    <w:p>
      <w:pPr>
        <w:pStyle w:val="Normal"/>
        <w:jc w:val="both"/>
        <w:rPr/>
      </w:pPr>
      <w:r>
        <w:rPr/>
        <w:t>Jarod is a member of a small sect of the Davonian faith. He believes that if he dies in the service of the people, he will become a God. When the time comes he will leap to attack the King, and will die quite happily.</w:t>
      </w:r>
    </w:p>
    <w:p>
      <w:pPr>
        <w:pStyle w:val="Normal"/>
        <w:jc w:val="both"/>
        <w:rPr/>
      </w:pPr>
      <w:r>
        <w:rPr/>
      </w:r>
    </w:p>
    <w:p>
      <w:pPr>
        <w:pStyle w:val="Normal"/>
        <w:jc w:val="both"/>
        <w:rPr/>
      </w:pPr>
      <w:r>
        <w:rPr/>
        <w:t>In short Jarod is a religious fanatic. However the PCs are unlikely to ever know this. It is mentioned only so the DM can understand why a 15 year old boy is willing to throw his life away so readily.</w:t>
      </w:r>
    </w:p>
    <w:p>
      <w:pPr>
        <w:pStyle w:val="Normal"/>
        <w:jc w:val="both"/>
        <w:rPr/>
      </w:pPr>
      <w:r>
        <w:rPr/>
      </w:r>
    </w:p>
    <w:p>
      <w:pPr>
        <w:pStyle w:val="Normal"/>
        <w:jc w:val="both"/>
        <w:rPr/>
      </w:pPr>
      <w:r>
        <w:rPr/>
        <w:t>Jarod is charming, and with his short brown hair and blue eyes comes across as a total innocent. The PCs should have no clue to his true nature until his attack on the King.</w:t>
      </w:r>
    </w:p>
    <w:p>
      <w:pPr>
        <w:pStyle w:val="Normal"/>
        <w:jc w:val="both"/>
        <w:rPr/>
      </w:pPr>
      <w:r>
        <w:rPr/>
      </w:r>
    </w:p>
    <w:p>
      <w:pPr>
        <w:pStyle w:val="Normal"/>
        <w:jc w:val="both"/>
        <w:rPr/>
      </w:pPr>
      <w:r>
        <w:rPr/>
        <w:t>Jarod is also used to feed the PCs information at times. He will do lessons with them, and will explore the city with them. Don’t give too much away, but if there is a point that you feel the PCs must know, and none of them seems to have grasped it, use him to reveal it.</w:t>
      </w:r>
    </w:p>
    <w:p>
      <w:pPr>
        <w:pStyle w:val="Normal"/>
        <w:jc w:val="both"/>
        <w:rPr/>
      </w:pPr>
      <w:r>
        <w:rPr/>
      </w:r>
    </w:p>
    <w:p>
      <w:pPr>
        <w:pStyle w:val="Normal"/>
        <w:jc w:val="both"/>
        <w:rPr/>
      </w:pPr>
      <w:r>
        <w:rPr/>
        <w:t>After the PCs have had a few moments to get acquainted with each other and Jarod, continu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Ahem!”</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r conversation is interrupted by a man who has just entered the hall. Tall and powerful looking you think he is probably about 40 years old. He walks with a slight limp, but his manner and the large broadsword he wears at his side indicate he is a warrio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Get into line, my Lords and Lady.”</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I am Sir Hendon Balfour, Kings Steward. You will call me Sir Hendon, or just Sir. I have been entrusted with ensuring that you learn your lessons. Work hard and we will get on fine. Please come with m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leads you out of the hall, down a corridor, and up some stairs, and into what appears to be a room at the top of a tower. The room is comfortable, well appointed with chairs and tables, although there is no sign of any luxury. A map of the Kingdom is on one wall, and a roll of all the Heraldic Bearings of the Kingdom on another. Sir Hendon motions you all to si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This is the school room. It has been set aside for your education. Not all your lessons will take place here but many will. I am to be your main teach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I am His Majesty’s steward. The King regrets that he cannot be here himself, but he is not at the palace. Instead he is at his castle, which is south of the city. You will meet him in time, and so our first lesson will be preparation for that.”</w:t>
      </w:r>
    </w:p>
    <w:p>
      <w:pPr>
        <w:pStyle w:val="Normal"/>
        <w:jc w:val="both"/>
        <w:rPr/>
      </w:pPr>
      <w:r>
        <w:rPr/>
      </w:r>
    </w:p>
    <w:p>
      <w:pPr>
        <w:pStyle w:val="Normal"/>
        <w:jc w:val="both"/>
        <w:rPr/>
      </w:pPr>
      <w:r>
        <w:rPr/>
        <w:t>Sir Hendon Balfour is one of the most powerful men in the Kingdom. He was a General of the Kings Armies, the only commoner ever to have risen to that rank. He is a firm believer in the ‘Divine Right of Kings’. A brief explanation of that Right follows.</w:t>
      </w:r>
    </w:p>
    <w:p>
      <w:pPr>
        <w:pStyle w:val="Normal"/>
        <w:jc w:val="both"/>
        <w:rPr/>
      </w:pPr>
      <w:r>
        <w:rPr/>
      </w:r>
    </w:p>
    <w:p>
      <w:pPr>
        <w:pStyle w:val="Normal"/>
        <w:jc w:val="both"/>
        <w:rPr/>
      </w:pPr>
      <w:r>
        <w:rPr/>
        <w:t>Hendon, like most nobles and powerful commons, is a worshipper of the God Kriokos. Kriokos is the King of All Other Gods. The Divine Right theory says that all Kings, and the Nobles are chosen directly by Kriokos, and have been appointed by the God to rule. Therefore any disobedience of the King is not just against the Kings Law, but against Divine Law as well.</w:t>
      </w:r>
    </w:p>
    <w:p>
      <w:pPr>
        <w:pStyle w:val="Normal"/>
        <w:jc w:val="both"/>
        <w:rPr/>
      </w:pPr>
      <w:r>
        <w:rPr/>
      </w:r>
    </w:p>
    <w:p>
      <w:pPr>
        <w:pStyle w:val="Normal"/>
        <w:jc w:val="both"/>
        <w:rPr/>
      </w:pPr>
      <w:r>
        <w:rPr/>
        <w:t>All worshippers of Kriokos follow this belief to an extent, but Hendon is very religious. He is not a fanatic, and is quite willing to discuss other ideas, but he will never change his own mind. Hendon is King Garia’s closest adviser. He is fully aware of the possibly treasonous activities of the PCs parents, but he will never mention them steering the conversation away from such possibilities. He also attempts not to hold the parents actions against the PCs, but finds it difficult at times.</w:t>
      </w:r>
    </w:p>
    <w:p>
      <w:pPr>
        <w:pStyle w:val="Normal"/>
        <w:jc w:val="both"/>
        <w:rPr/>
      </w:pPr>
      <w:r>
        <w:rPr/>
      </w:r>
    </w:p>
    <w:p>
      <w:pPr>
        <w:pStyle w:val="Normal"/>
        <w:jc w:val="both"/>
        <w:rPr/>
      </w:pPr>
      <w:r>
        <w:rPr/>
        <w:t>It was at his suggestion, that the King summoned the PCs to the Palace. Hendon hopes that fear for their children’s safety will keep the Nobles in line. He is quite prepared to execute the PCs if necessary, although he would regret such a necessity. The King, on the other hand, is not prepared to execute the PCs, but will seek to win them to him. Hendon sees this as a weakness but will obey his King.</w:t>
      </w:r>
    </w:p>
    <w:p>
      <w:pPr>
        <w:pStyle w:val="Normal"/>
        <w:jc w:val="both"/>
        <w:rPr/>
      </w:pPr>
      <w:r>
        <w:rPr/>
      </w:r>
    </w:p>
    <w:p>
      <w:pPr>
        <w:pStyle w:val="Normal"/>
        <w:jc w:val="both"/>
        <w:rPr/>
      </w:pPr>
      <w:r>
        <w:rPr/>
        <w:t>The first part of the PCs lesson follows. It concerns general etiquette. Like all parts of the lesson, it may also give the PCs hints which will help them in the scenario.</w:t>
      </w:r>
    </w:p>
    <w:p>
      <w:pPr>
        <w:pStyle w:val="Normal"/>
        <w:jc w:val="both"/>
        <w:rPr/>
      </w:pPr>
      <w:r>
        <w:rPr/>
      </w:r>
    </w:p>
    <w:p>
      <w:pPr>
        <w:pStyle w:val="Normal"/>
        <w:jc w:val="both"/>
        <w:rPr/>
      </w:pPr>
      <w:r>
        <w:rPr/>
        <w:t xml:space="preserve">The boxed text below </w:t>
      </w:r>
      <w:r>
        <w:rPr>
          <w:b/>
          <w:bCs/>
        </w:rPr>
        <w:t>SHOULD NOT</w:t>
      </w:r>
      <w:r>
        <w:rPr/>
        <w:t xml:space="preserve"> be just read out to the PCs. This is a lesson. At the end of it, they should have received all of the information contained within it but it is more enjoyable for all concerned if it is done by them asking questions and receiving answers. They should be encouraged to discuss the questions. Some parts of it may be more easily presented than others. Remember Lord Jarod is present as an NPC and may be used as a source of questions if the players are not forthcoming. Feel free to add to this information if you can, but remember the ideal length of this encounter is around 30 minutes. It may be assumed if preferred that this information is presented as a series of lessons on different days. If so mention, that on other days, lessons such as tactics and warfare are used.</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b/>
          <w:bCs/>
        </w:rPr>
        <w:t xml:space="preserve">Lesson One </w:t>
      </w:r>
      <w:r>
        <w:rPr/>
        <w:t>(Levels of Nobility)</w:t>
      </w:r>
      <w:r>
        <w:rPr>
          <w:b/>
          <w:bCs/>
        </w:rPr>
        <w: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In the Kingdom of Helgraad, all people can be considered to be of one of three classes - the bonds, the commons, and the Nobles. The bonds are serfs bound to the land with very few rights, although they are not slaves. They cannot be sold, and must be protected by their Lords, who they must serve in turn. The commons range from townspeople up to mighty Knights and important people like Sir Hendon. These people have the right to travel, the right to choose whether or not to follow a Lord (although all must serve the King), as well as rights to such things as a fair trial, and free speech. They are the most diverse of the three groups. The Nobles are the class to which the PCs belong. They are the Hereditary rulers of the Kingdom, each assigned by the King to rule a certain area. They must pay taxes to the King, and in exchange the King must protect them. There are three ranks of Nobility within the Kingdom of Helgraad. The lowest of these is Baron/Baroness. A Baron rules a Barony and is addressed as ‘My Lord’ (or ‘My Lady’). The second level of Nobility is Count/Countess, who rules a County and is also addressed as ‘My Lord’ or ‘My Lady.’ The highest class of Noble is Duke/Duchess who rule a Duchy and are addressed as ‘Your Grace.’ All acknowledged children of nobles have the courtesy title of Lord or Lady, and are addressed as such.</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t>Above all nobles are the Royal Family. The King is ruler of the entire Kingdom, and is addressed as ‘Your Majesty’ or ‘Sire’. His wife, the Queen would be addressed as ‘Your Majesty’ but King Garia has not yet married. Other members of his family are Princes or Princesses and are addressed as ‘Your Highness’. An exception to this general rule is that Dukes and Duchesses may address all members of the Royal Family as Cousin.</w:t>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b/>
          <w:bCs/>
        </w:rPr>
        <w:t xml:space="preserve">Lesson Two </w:t>
      </w:r>
      <w:r>
        <w:rPr/>
        <w:t>(Duties of the Nobility)</w:t>
      </w:r>
      <w:r>
        <w:rPr>
          <w:b/>
          <w:bCs/>
        </w:rPr>
        <w:t>:</w:t>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ndon will ask the PCs to tell him what Nobility is. The answer he wants and the one he will lead them to is as follow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Nobility is a sacred duty given by Kriokos. It involves service. The teachings of Kriokos come down to one statement that the PCs have heard in one form or another since they were very small. This statement is ‘The First Law is Service’. It means that when the Gods order, all must obey, and as the King is appointed by the Gods, all must obey the King. But it means a lot more than tha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ideal of Nobility in Helgraad is very much that of Feudality, a common duty of service between the different classes. Nobles have great privileges but the price of those privileges is also great. In exchange for the bonds working the fields, the Lord must protect them in times of war, and feed them in times of famine. He must settle their disputes, and provide them with what they need to live. If either side falls down in their duty, the whole system collapse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is reciprocal duty also goes upwards from the Lords to the King. The King grants the Lords their titles and privileges, and in exchange the Lords must pay their taxes to the King, and provide him with troops and labourers when he needs them. The King must protect the entire Kingdom, and must be prepared to lay down his life for i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In addition to the legal basis of Feudalism there is also the matter of oaths. In a world and Kingdom like Helgraad, where the existence of the Gods is an accepted fact, disputed by very few, swearing an oath is a sacred covenant that is only broken under very special circumstances. It is also assumed that, as Nobles are chosen by Kriokos, they swore an oath before birth to serve the King, and this oath may never be broken, at the risk of their eternal soul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 xml:space="preserve">Any disobedience of the King is treason, and treason is punishable by death. The worst form of treason is treason committed by a Noble. They have privileges and power, and their abuse of such power is considered absolutely reprehensible.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Finally there is a common belief among the Nobility (shared by the King in this instance) that Nobles are not just born to rule, they are born rulers. This means that inexperienced Nobles like the PCs are often assumed to be better qualified to rule than people like Sir Hendon who have held positions of authority for many years. Hendon does not believe this by the way, but he will teach it as it is the Kings belief and he will serve his King.</w:t>
      </w:r>
    </w:p>
    <w:p>
      <w:pPr>
        <w:pStyle w:val="Normal"/>
        <w:jc w:val="both"/>
        <w:rPr/>
      </w:pPr>
      <w:r>
        <w:rPr/>
      </w:r>
    </w:p>
    <w:p>
      <w:pPr>
        <w:pStyle w:val="Normal"/>
        <w:jc w:val="both"/>
        <w:rPr/>
      </w:pPr>
      <w:r>
        <w:rPr/>
        <w:t>As I have said this encounter should run about 30 minutes. If it does not run nearly this long, you may feel a need to fill. If necessary, go to Encounter J: Religion which may be added in as an additional lesson. This is only to be used if you really need some fill in time.</w:t>
      </w:r>
    </w:p>
    <w:p>
      <w:pPr>
        <w:pStyle w:val="Normal"/>
        <w:jc w:val="both"/>
        <w:rPr/>
      </w:pPr>
      <w:r>
        <w:rPr/>
      </w:r>
    </w:p>
    <w:p>
      <w:pPr>
        <w:pStyle w:val="Normal"/>
        <w:jc w:val="both"/>
        <w:rPr/>
      </w:pPr>
      <w:r>
        <w:rPr>
          <w:b/>
          <w:bCs/>
          <w:sz w:val="24"/>
          <w:szCs w:val="24"/>
        </w:rPr>
        <w:t>Encounter C: I Give You His Majesty, The King</w:t>
      </w:r>
      <w:r>
        <w:rPr>
          <w:sz w:val="24"/>
          <w:szCs w:val="24"/>
        </w:rPr>
        <w:t xml:space="preserve"> (All PCs plus Lord Jarod)</w:t>
      </w:r>
    </w:p>
    <w:p>
      <w:pPr>
        <w:pStyle w:val="Normal"/>
        <w:jc w:val="both"/>
        <w:rPr>
          <w:sz w:val="24"/>
          <w:szCs w:val="24"/>
        </w:rPr>
      </w:pPr>
      <w:r>
        <w:rPr>
          <w:sz w:val="24"/>
          <w:szCs w:val="24"/>
        </w:rPr>
      </w:r>
    </w:p>
    <w:p>
      <w:pPr>
        <w:pStyle w:val="Normal"/>
        <w:jc w:val="both"/>
        <w:rPr>
          <w:b/>
          <w:b/>
          <w:bCs/>
          <w:sz w:val="24"/>
          <w:szCs w:val="24"/>
        </w:rPr>
      </w:pPr>
      <w:r>
        <w:rPr/>
        <w:t>This encounter will occur when the King returns from his Castle, perhaps a month after the PCs arrive in the city.</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have all met in your schoolroom this morning for your lessons, but Sir Hendon is not here yet. This is, to say the least, unusual. The King’s Steward is a very methodical man, and has not been late for your lessons befor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door opens and he enters. He is dressed differently from how you have seen him before. Always neat, he is now dressed in unusual finery, red velvet doublet, gold medal of office hanging from his neck, a rapier at his side. His hair has been slicked back and he seems slightly flustere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Stand up all of you. His Majesty is at the gates of the city, and will arrive at the palace momentarily. He’ll be holding court as soon as he arrives, and he’ll want to meet you. For the Gods sake, remember what I told you. He is addressed as “Your Majesty” or “Sire”. Bow when you are introduced. Be polit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are lead down the stairs from your tower, into a hall and from there into the Throne Room of the King’s Palace. This is an incredibly ornate room, painted in purple and gold, although only sparsely furnished. Indeed the only seat is His Majesty’s throne mounted on the dais at the far end of the room. This chair is carved from deep oak and is encrusted with gold appointment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round the room, stand most of His Majesty’s court, senior soldiers and sailors, his senior advisers. Sir Hendon turns to you.</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I must attend His Majesty. Wait here until you are called.” With that swift admonition, he moves towards the front of the room, just as a door to the side opens. All in the room bow and curtsy, and you follow suit. A tall man, about thirty by appearance, strides into the room. He has long blonde hair, drawn back in a pony tail, and wears a rich purple doublet, sleeves slashed to show the fine lining, a rapier at his side. His Majesty King Garia, Second of that name, by the Grace of Kriokos, one true and undoubted King of Helgraad has entered the room. He takes his throne, and everyone stands erec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Sir Hendon takes up his post at the Kings left side, at his right side stand a hooknosed man with dark hair, who is leaning down and whispering in the King’s ear. They both look directly at you, and His Majesty nods. The man bows, and withdraws out of another side door. The King speaks to Hendon, who draws a scroll from out of his voluminous sleeve which he hands to the King.</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is Majesty unrolls the scroll, and stand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My subjects! We have been cloistered with several of our ministers for the last few weeks, revising our Grandfathers Great Rule. He was a great man, and enacted many great laws for this our Holy Kingdom. He enacted the Great Rule which outlined the rights of all Our people. Times change and that rule which he thought so fair and just, we have now revised. We wish to improve the status of our people, and so we enact a new Great Rul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begins to read from the scroll:</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Now I, His Most Royal Majesty, Garia, Second of that name, by the Grace of Kriokos, Only True and Undoubted King of Helgraad does proclaim the following Great Rule for this our Kingdom:</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No man Lord, Free or Slave may be executed for any crime except by the authority of a Lawful Court, and after a fair trial. The presumption of innocence will prevail until such time has a verdict of guilty is reached. No Lord may be executed except by direct authority of the King or of His Regent, after lawful verdict of the court has been reache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No Man shall suffer execution except for the following crimes: Treason, Murder, Rape, or Piracy.</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crime of Treason includes the following: Murder or attempted murder of the King or a member of the Royal Family, Revolt against the Lawful Sovereign Lor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Blasphemy against the Gods is no crime. Nor is criticism of the King, or of his policie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No Bondsman may be sol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No Freeman may be made Bondsman except for payment of debt, or as just punishment for crim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ose of Orcish blood who choose to embrace the Lawful ways will be citizens with all rights and privileges that that entail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t>No Bondsman may travel without the permission of His Lord or his Lords appointed steward.</w:t>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ll vassal Lords must obey all legal commands of the Overlord, except where such order is Treason against the King.</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ll Overlords must protect their vassal Lords, excepting when the vassal is under the stain of treaso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No child who has not attained twenty years may marry without the permission of their parent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Free travel, lodging and hospitality must be given to any Royal Knight, or Kings Messeng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is Great Rule is to be read to all people of any settlement with more than five people on the first day of each month.”</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ith that he stops. What he has said is astounding. With those words and with that scroll, His Majesty has outlawed serfdom and slavery, given all people the right to a fair trial, reduced the number of capital crimes from over forty to just four, and makes the Goblinoid people citizens. The audacity of it is astonishing. The King continues to speak.</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Naturally these laws will not take effect until signed and ratified by at least three other nobles. We could wait until such time as it became possible to call a Moot</w:t>
      </w:r>
      <w:r>
        <w:rPr>
          <w:rStyle w:val="FootnoteCharacters"/>
          <w:rStyle w:val="FootnoteAnchor"/>
        </w:rPr>
        <w:footnoteReference w:id="7"/>
      </w:r>
      <w:r>
        <w:rPr/>
        <w:t>, but that is unnecessary delay. We will therefore take this opportunity to call forward and introduce to you, the newest members of our court, my Lords Simon of Braeburg, Cyrix of Buvia, Jarod of Nuvis, Duncan of Caledonia, and my Lady Maris of Helve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Polite applause fills the room, as you advance up to the dais. You bow and curtesy as you approach, and the King steps down to greet you. He returns your bow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My Lords and Lady. Will you consent to witness this Great Rule?”</w:t>
      </w:r>
    </w:p>
    <w:p>
      <w:pPr>
        <w:pStyle w:val="Normal"/>
        <w:jc w:val="both"/>
        <w:rPr/>
      </w:pPr>
      <w:r>
        <w:rPr/>
      </w:r>
    </w:p>
    <w:p>
      <w:pPr>
        <w:pStyle w:val="Normal"/>
        <w:jc w:val="both"/>
        <w:rPr/>
      </w:pPr>
      <w:r>
        <w:rPr/>
        <w:t>From here on, the encounter is mostly ‘freeform’. The King should charm the PCs, as much as possible. His Majesty really wants them to like him. He wishes them to be his ‘own men’. He realises that the problems in the kingdom are in large amounts caused by the lack of communication between the King and the various nobles, and he hopes to solve that problem.</w:t>
      </w:r>
    </w:p>
    <w:p>
      <w:pPr>
        <w:pStyle w:val="Normal"/>
        <w:jc w:val="both"/>
        <w:rPr/>
      </w:pPr>
      <w:r>
        <w:rPr/>
      </w:r>
    </w:p>
    <w:p>
      <w:pPr>
        <w:pStyle w:val="Normal"/>
        <w:jc w:val="both"/>
        <w:rPr/>
      </w:pPr>
      <w:r>
        <w:rPr/>
        <w:t>The PCs may choose to take this opportunity to ask questions. The King will be very obtuse in his answers, the most they will be able to get out of him is that “The Kingdom is poor, but together we can do something about that.” He is abstruse for a reason.</w:t>
      </w:r>
    </w:p>
    <w:p>
      <w:pPr>
        <w:pStyle w:val="Normal"/>
        <w:jc w:val="both"/>
        <w:rPr/>
      </w:pPr>
      <w:r>
        <w:rPr/>
      </w:r>
    </w:p>
    <w:p>
      <w:pPr>
        <w:pStyle w:val="Normal"/>
        <w:jc w:val="both"/>
        <w:rPr/>
      </w:pPr>
      <w:r>
        <w:rPr/>
        <w:t>He has heard disturbing rumours that the Duke of Braeburg (Simon’s father) has raised his army. They are being investigated by the Kings agents as he speaks. Braeburg is the Realms most powerful noble, and the King knows that if he has raised his banner, others may follow. He fears that his Kingdom is about to fall into civil war.</w:t>
      </w:r>
    </w:p>
    <w:p>
      <w:pPr>
        <w:pStyle w:val="Normal"/>
        <w:jc w:val="both"/>
        <w:rPr/>
      </w:pPr>
      <w:r>
        <w:rPr/>
      </w:r>
    </w:p>
    <w:p>
      <w:pPr>
        <w:pStyle w:val="Normal"/>
        <w:jc w:val="both"/>
        <w:rPr/>
      </w:pPr>
      <w:r>
        <w:rPr/>
        <w:t xml:space="preserve">He </w:t>
      </w:r>
      <w:r>
        <w:rPr>
          <w:b/>
          <w:bCs/>
        </w:rPr>
        <w:t>WILL NOT</w:t>
      </w:r>
      <w:r>
        <w:rPr/>
        <w:t xml:space="preserve"> reveal this information to the PCs under any circumstances. He cannot trust them, much as he wishes to do so. There is the possibility for them to earn his trust in Encounter D.</w:t>
      </w:r>
    </w:p>
    <w:p>
      <w:pPr>
        <w:pStyle w:val="Normal"/>
        <w:jc w:val="both"/>
        <w:rPr/>
      </w:pPr>
      <w:r>
        <w:rPr/>
      </w:r>
    </w:p>
    <w:p>
      <w:pPr>
        <w:pStyle w:val="Normal"/>
        <w:jc w:val="both"/>
        <w:rPr/>
      </w:pPr>
      <w:r>
        <w:rPr/>
        <w:t>The Kings efforts at this stage will be to try and get all the PCs to sign his Great Rule (See handout 3). Hopefully the PCs will do this without too much persuasion. If necessary he will accept their decision not to, but he will be most disappointed.</w:t>
      </w:r>
    </w:p>
    <w:p>
      <w:pPr>
        <w:pStyle w:val="Normal"/>
        <w:jc w:val="both"/>
        <w:rPr/>
      </w:pPr>
      <w:r>
        <w:rPr/>
      </w:r>
    </w:p>
    <w:p>
      <w:pPr>
        <w:pStyle w:val="Normal"/>
        <w:jc w:val="both"/>
        <w:rPr>
          <w:b/>
          <w:b/>
          <w:bCs/>
          <w:sz w:val="24"/>
          <w:szCs w:val="24"/>
        </w:rPr>
      </w:pPr>
      <w:r>
        <w:rPr>
          <w:b/>
          <w:bCs/>
          <w:sz w:val="24"/>
          <w:szCs w:val="24"/>
        </w:rPr>
        <w:t>Encounter D: Information and Answers?</w:t>
      </w:r>
    </w:p>
    <w:p>
      <w:pPr>
        <w:pStyle w:val="Normal"/>
        <w:jc w:val="both"/>
        <w:rPr>
          <w:b/>
          <w:b/>
          <w:bCs/>
          <w:sz w:val="24"/>
          <w:szCs w:val="24"/>
        </w:rPr>
      </w:pPr>
      <w:r>
        <w:rPr>
          <w:b/>
          <w:bCs/>
          <w:sz w:val="24"/>
          <w:szCs w:val="24"/>
        </w:rPr>
      </w:r>
    </w:p>
    <w:p>
      <w:pPr>
        <w:pStyle w:val="Normal"/>
        <w:jc w:val="both"/>
        <w:rPr>
          <w:b/>
          <w:b/>
          <w:bCs/>
          <w:sz w:val="24"/>
          <w:szCs w:val="24"/>
        </w:rPr>
      </w:pPr>
      <w:r>
        <w:rPr/>
        <w:t>Give the PCs Handout 4 (a basic map of the city).</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 xml:space="preserve">Your encounter with the king yesterday went well, and Sir Hendon is most pleased.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His Majesty was most impressed with the new members of his Court, and as such, has decided that you may be excused from lessons for a day or so. In any event, I will be closeted with the King, and so I could not teach you anyway. You may leave the Palace and explore the city at will.”</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Even though you have now been in the city for some time, you have not seen much of it beyond the stone walls of the Palace. Indeed, except for your arrival on the docks, you haven’t seen it at all. You know it well enough however from looking over it from the balconies. There are really not that many places to see - there are grain warehouses by the docks, the streets of artisans and traders, a few taverns, the Cathedron of Kriokos, greatest temple in the land. Beyond that it is all houses.</w:t>
      </w:r>
    </w:p>
    <w:p>
      <w:pPr>
        <w:pStyle w:val="Normal"/>
        <w:jc w:val="both"/>
        <w:rPr/>
      </w:pPr>
      <w:r>
        <w:rPr/>
        <w:t>The purpose of this encounter is to allow the PCs to gather information about the state of the city. I assume that they will go to the places described above. For this reason I have outlined the following subencounters below. They will occur if the PCs go to the place indicated.</w:t>
      </w:r>
    </w:p>
    <w:p>
      <w:pPr>
        <w:pStyle w:val="Normal"/>
        <w:jc w:val="both"/>
        <w:rPr/>
      </w:pPr>
      <w:r>
        <w:rPr/>
      </w:r>
    </w:p>
    <w:p>
      <w:pPr>
        <w:pStyle w:val="Normal"/>
        <w:jc w:val="both"/>
        <w:rPr>
          <w:b/>
          <w:b/>
          <w:bCs/>
        </w:rPr>
      </w:pPr>
      <w:r>
        <w:rPr>
          <w:b/>
          <w:bCs/>
        </w:rPr>
        <w:t>D (a): The Tavern</w:t>
      </w:r>
    </w:p>
    <w:p>
      <w:pPr>
        <w:pStyle w:val="Normal"/>
        <w:jc w:val="both"/>
        <w:rPr>
          <w:b/>
          <w:b/>
          <w:bCs/>
        </w:rPr>
      </w:pPr>
      <w:r>
        <w:rPr>
          <w:b/>
          <w:bCs/>
        </w:rPr>
      </w:r>
    </w:p>
    <w:p>
      <w:pPr>
        <w:pStyle w:val="Normal"/>
        <w:jc w:val="both"/>
        <w:rPr/>
      </w:pPr>
      <w:r>
        <w:rPr/>
        <w:t>There are only three taverns of any note within the city. “The Crown and Anchor” near the docks, “The Kings Horse” located behind the Palace near the stables, and “The Rule of Law” located by the Cathedron. Any encounter within the taverns will be similar. The PCs will enter and ask for drinks presumably. The Bartenders (described below) will provide the drinks and may also provide information.</w:t>
      </w:r>
    </w:p>
    <w:p>
      <w:pPr>
        <w:pStyle w:val="Normal"/>
        <w:jc w:val="both"/>
        <w:rPr/>
      </w:pPr>
      <w:r>
        <w:rPr/>
      </w:r>
    </w:p>
    <w:p>
      <w:pPr>
        <w:pStyle w:val="Normal"/>
        <w:jc w:val="both"/>
        <w:rPr>
          <w:i/>
          <w:i/>
          <w:iCs/>
        </w:rPr>
      </w:pPr>
      <w:r>
        <w:rPr>
          <w:i/>
          <w:iCs/>
        </w:rPr>
        <w:t>The Crown and Anchor</w:t>
      </w:r>
    </w:p>
    <w:p>
      <w:pPr>
        <w:pStyle w:val="Normal"/>
        <w:jc w:val="both"/>
        <w:rPr/>
      </w:pPr>
      <w:r>
        <w:rPr/>
        <w:t xml:space="preserve">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enter this dockside tavern. A few sailors look up at you, slightly apprehensive when they see the finery you are dressed in. When they realise your age, they return to their drinks. You move up to the bar, and the barman, a red headed man asks your pleasure.</w:t>
      </w:r>
    </w:p>
    <w:p>
      <w:pPr>
        <w:pStyle w:val="Normal"/>
        <w:jc w:val="both"/>
        <w:rPr/>
      </w:pPr>
      <w:r>
        <w:rPr/>
      </w:r>
    </w:p>
    <w:p>
      <w:pPr>
        <w:pStyle w:val="Normal"/>
        <w:jc w:val="both"/>
        <w:rPr/>
      </w:pPr>
      <w:r>
        <w:rPr/>
        <w:t>The reason for the sailor apprehension is simple. The Kings Vice-Admiral of the Port James De Baley, has ordered the press gangs out to gather up sailors. He has heard the rumours of revolt and intends to be ready for sea, as soon as the King orders. Well dressed people in this tavern are normally Royal Naval officers and therefore to be feared at such a time.</w:t>
      </w:r>
    </w:p>
    <w:p>
      <w:pPr>
        <w:pStyle w:val="Normal"/>
        <w:jc w:val="both"/>
        <w:rPr/>
      </w:pPr>
      <w:r>
        <w:rPr/>
      </w:r>
    </w:p>
    <w:p>
      <w:pPr>
        <w:pStyle w:val="Normal"/>
        <w:jc w:val="both"/>
        <w:rPr/>
      </w:pPr>
      <w:r>
        <w:rPr/>
        <w:t>The barman names is Lenny. A retired sailor he is polite to the PCs but lacks any social graces. He’s constantly chewing a wad of tobacco as he talks to them. And he will talk to them. The sailors he’s had in his tavern over the last few days are almost uniformly at the end of their pay, and these ‘young swells’ are likely to have more money than anyone else in the bar.</w:t>
      </w:r>
    </w:p>
    <w:p>
      <w:pPr>
        <w:pStyle w:val="Normal"/>
        <w:jc w:val="both"/>
        <w:rPr/>
      </w:pPr>
      <w:r>
        <w:rPr/>
      </w:r>
    </w:p>
    <w:p>
      <w:pPr>
        <w:pStyle w:val="Normal"/>
        <w:jc w:val="both"/>
        <w:rPr/>
      </w:pPr>
      <w:r>
        <w:rPr/>
        <w:t>The PCs may take the opportunity to question Lenny if they wish. In fact, they should. Lenny knows very little of interest but he can tell them the following.</w:t>
      </w:r>
    </w:p>
    <w:p>
      <w:pPr>
        <w:pStyle w:val="Normal"/>
        <w:jc w:val="both"/>
        <w:rPr/>
      </w:pPr>
      <w:r>
        <w:rPr/>
      </w:r>
    </w:p>
    <w:p>
      <w:pPr>
        <w:pStyle w:val="Normal"/>
        <w:jc w:val="both"/>
        <w:rPr/>
      </w:pPr>
      <w:r>
        <w:rPr/>
        <w:t xml:space="preserve">1) that the press gangs are out. This is unusual and he is not aware of it happening since the last major war. </w:t>
      </w:r>
    </w:p>
    <w:p>
      <w:pPr>
        <w:pStyle w:val="Normal"/>
        <w:jc w:val="both"/>
        <w:rPr/>
      </w:pPr>
      <w:r>
        <w:rPr/>
        <w:t>2) that supplies of Madeleine, a whisky brewed to the north, have dried up, which suggests that baggage trains are not coming threw with the normal frequency if at all.</w:t>
      </w:r>
    </w:p>
    <w:p>
      <w:pPr>
        <w:pStyle w:val="Normal"/>
        <w:jc w:val="both"/>
        <w:rPr/>
      </w:pPr>
      <w:r>
        <w:rPr/>
      </w:r>
    </w:p>
    <w:p>
      <w:pPr>
        <w:pStyle w:val="Normal"/>
        <w:jc w:val="both"/>
        <w:rPr/>
      </w:pPr>
      <w:r>
        <w:rPr/>
        <w:t>Finally for a reasonable gratuity (10 gold crowns or so) he can reveal two ‘secret’ pieces of information.</w:t>
      </w:r>
    </w:p>
    <w:p>
      <w:pPr>
        <w:pStyle w:val="Normal"/>
        <w:jc w:val="both"/>
        <w:rPr/>
      </w:pPr>
      <w:r>
        <w:rPr/>
      </w:r>
    </w:p>
    <w:p>
      <w:pPr>
        <w:pStyle w:val="Normal"/>
        <w:jc w:val="both"/>
        <w:rPr/>
      </w:pPr>
      <w:r>
        <w:rPr/>
        <w:t>1) that a strange man with black hair, and a large hooknose has been moving around the taverns talking to patrons and handing over large amounts of money.</w:t>
      </w:r>
    </w:p>
    <w:p>
      <w:pPr>
        <w:pStyle w:val="Normal"/>
        <w:jc w:val="both"/>
        <w:rPr/>
      </w:pPr>
      <w:r>
        <w:rPr/>
        <w:t>2) that two naval officers, who he knows to be ‘of noble birth.’ have deserted their ships, and are at large somewhere in the city. Officers never desert.</w:t>
      </w:r>
    </w:p>
    <w:p>
      <w:pPr>
        <w:pStyle w:val="Normal"/>
        <w:jc w:val="both"/>
        <w:rPr/>
      </w:pPr>
      <w:r>
        <w:rPr/>
      </w:r>
    </w:p>
    <w:p>
      <w:pPr>
        <w:pStyle w:val="Normal"/>
        <w:jc w:val="both"/>
        <w:rPr/>
      </w:pPr>
      <w:r>
        <w:rPr/>
        <w:t>He knows nothing else about these issues. The hooknosed man is the same man that the PCs saw with the King in the throne room (Captain Deane, Head of Royal Intelligence), while the two officers may pop up again in Encounter F.</w:t>
      </w:r>
    </w:p>
    <w:p>
      <w:pPr>
        <w:pStyle w:val="Normal"/>
        <w:jc w:val="both"/>
        <w:rPr/>
      </w:pPr>
      <w:r>
        <w:rPr/>
      </w:r>
      <w:r>
        <w:br w:type="page"/>
      </w:r>
    </w:p>
    <w:p>
      <w:pPr>
        <w:pStyle w:val="Normal"/>
        <w:jc w:val="both"/>
        <w:rPr>
          <w:i/>
          <w:i/>
          <w:iCs/>
        </w:rPr>
      </w:pPr>
      <w:r>
        <w:rPr>
          <w:i/>
          <w:iCs/>
        </w:rPr>
        <w:t>The Kings Horse</w:t>
      </w:r>
    </w:p>
    <w:p>
      <w:pPr>
        <w:pStyle w:val="Normal"/>
        <w:jc w:val="both"/>
        <w:rPr>
          <w:i/>
          <w:i/>
          <w:iCs/>
        </w:rPr>
      </w:pPr>
      <w:r>
        <w:rPr>
          <w:i/>
          <w:iCs/>
        </w:rPr>
      </w:r>
    </w:p>
    <w:p>
      <w:pPr>
        <w:pStyle w:val="Normal"/>
        <w:jc w:val="both"/>
        <w:rPr/>
      </w:pPr>
      <w:r>
        <w:rPr/>
        <w:t>When you enter this tavern, the first thing you notice is how empty it is. Normally a tavern at this time of day (or any time of day) is full and bustling. The second thing you notice is how richly appointed this place is.</w:t>
      </w:r>
    </w:p>
    <w:p>
      <w:pPr>
        <w:pStyle w:val="Normal"/>
        <w:jc w:val="both"/>
        <w:rPr/>
      </w:pPr>
      <w:r>
        <w:rPr/>
      </w:r>
    </w:p>
    <w:p>
      <w:pPr>
        <w:pStyle w:val="Normal"/>
        <w:jc w:val="both"/>
        <w:rPr/>
      </w:pPr>
      <w:r>
        <w:rPr/>
        <w:t>A man wearing livery of some description darts forward to take your coats, and then escorts you to a table. He disappears into a back room and from it emerges a huge bear of a man, close to seven foot tall, incredibly strongly built, wearing a pale green tunic. By his side hangs a long sword. He bows to you.</w:t>
      </w:r>
    </w:p>
    <w:p>
      <w:pPr>
        <w:pStyle w:val="Normal"/>
        <w:jc w:val="both"/>
        <w:rPr/>
      </w:pPr>
      <w:r>
        <w:rPr/>
      </w:r>
    </w:p>
    <w:p>
      <w:pPr>
        <w:pStyle w:val="Normal"/>
        <w:jc w:val="both"/>
        <w:rPr/>
      </w:pPr>
      <w:r>
        <w:rPr/>
        <w:t>“</w:t>
      </w:r>
      <w:r>
        <w:rPr/>
        <w:t>My Lords, My Lady. My name is Sir Bertrand Valima. I am at your service.”</w:t>
      </w:r>
    </w:p>
    <w:p>
      <w:pPr>
        <w:pStyle w:val="Normal"/>
        <w:jc w:val="both"/>
        <w:rPr/>
      </w:pPr>
      <w:r>
        <w:rPr/>
      </w:r>
    </w:p>
    <w:p>
      <w:pPr>
        <w:pStyle w:val="Normal"/>
        <w:jc w:val="both"/>
        <w:rPr/>
      </w:pPr>
      <w:r>
        <w:rPr/>
        <w:t>This tavern is by far Helgravia’s most exclusive, and it shows, both by its cliental (ie, none) and by its decor. If the PCs were not noble (Sir Bertrand knows who they are) the livery clad waiter would have thrown them into the street.</w:t>
      </w:r>
    </w:p>
    <w:p>
      <w:pPr>
        <w:pStyle w:val="Normal"/>
        <w:jc w:val="both"/>
        <w:rPr/>
      </w:pPr>
      <w:r>
        <w:rPr/>
      </w:r>
    </w:p>
    <w:p>
      <w:pPr>
        <w:pStyle w:val="Normal"/>
        <w:jc w:val="both"/>
        <w:rPr/>
      </w:pPr>
      <w:r>
        <w:rPr/>
        <w:t>Sir Bertrand will talk freely with the PCs, but he will be circumspect. At one stage he will comment on the “problems His Majesty is having”, but will immediately fall silent if the PCs ask for more information. If pressed, he will merely say that his honour prevents him from saying more.</w:t>
      </w:r>
    </w:p>
    <w:p>
      <w:pPr>
        <w:pStyle w:val="Normal"/>
        <w:jc w:val="both"/>
        <w:rPr/>
      </w:pPr>
      <w:r>
        <w:rPr/>
      </w:r>
    </w:p>
    <w:p>
      <w:pPr>
        <w:pStyle w:val="Normal"/>
        <w:jc w:val="both"/>
        <w:rPr/>
      </w:pPr>
      <w:r>
        <w:rPr/>
        <w:t>Sir Bertrand has no useful information for the PCs, unless they mention the name “Billy Deane”. He knows that this is Captain William Deane, the head of Royal Intelligence, and will tell them so if pressed.</w:t>
      </w:r>
    </w:p>
    <w:p>
      <w:pPr>
        <w:pStyle w:val="Normal"/>
        <w:jc w:val="both"/>
        <w:rPr/>
      </w:pPr>
      <w:r>
        <w:rPr/>
      </w:r>
    </w:p>
    <w:p>
      <w:pPr>
        <w:pStyle w:val="Normal"/>
        <w:jc w:val="both"/>
        <w:rPr>
          <w:i/>
          <w:i/>
          <w:iCs/>
        </w:rPr>
      </w:pPr>
      <w:r>
        <w:rPr>
          <w:i/>
          <w:iCs/>
        </w:rPr>
        <w:t>The Rule of Law</w:t>
      </w:r>
    </w:p>
    <w:p>
      <w:pPr>
        <w:pStyle w:val="Normal"/>
        <w:jc w:val="both"/>
        <w:rPr/>
      </w:pPr>
      <w:r>
        <w:rPr/>
        <w:t xml:space="preserve">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enter this tavern emblazoned with its symbols of Justice, and of the god Justica Lexa (rather incongruous as it lies right by the Temple of Kriokos) and are confronted by a short man, about 4 feet tall. A dwarf? You’ve never seen one, they and the elves are creatures almost of legend, but this is all that he could be. He wears the uniform of a Priest of Justica Lexa, and has the mark of a warrior about him. Over the bar stands a huge axe, the type which you doubt has ever been used to cut an tre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dwarf speaks. “My name is Garath. May I help you?”</w:t>
      </w:r>
    </w:p>
    <w:p>
      <w:pPr>
        <w:pStyle w:val="Normal"/>
        <w:jc w:val="both"/>
        <w:rPr/>
      </w:pPr>
      <w:r>
        <w:rPr/>
      </w:r>
    </w:p>
    <w:p>
      <w:pPr>
        <w:pStyle w:val="Normal"/>
        <w:jc w:val="both"/>
        <w:rPr/>
      </w:pPr>
      <w:r>
        <w:rPr/>
        <w:t>The reason for this dwarven priest, Garath LawGiver, owning a tavern is simple. In younger days he was a travelling priest, who used to borrow a tavern common room in any town he entered for the purposes of holding a service. When he finally settled in Helgravia, he used his considerable wealth gained as an adventurer to build this Temple/Tavern.</w:t>
      </w:r>
    </w:p>
    <w:p>
      <w:pPr>
        <w:pStyle w:val="Normal"/>
        <w:jc w:val="both"/>
        <w:rPr/>
      </w:pPr>
      <w:r>
        <w:rPr/>
      </w:r>
    </w:p>
    <w:p>
      <w:pPr>
        <w:pStyle w:val="Normal"/>
        <w:jc w:val="both"/>
        <w:rPr/>
      </w:pPr>
      <w:r>
        <w:rPr/>
        <w:t>Gareth knows the city, knows it well. He will be able to fill the PCs in on a lot of the problems that it has faced in recent years - famine, revolt, and plague, if he is asked about them. He knows that the King is not to blame, and will speak quite openly about the “fool nobles” who are plotting rebellion. He will also mention that if “My Lady Mary” was still around, it would not be allowed to happen.</w:t>
      </w:r>
    </w:p>
    <w:p>
      <w:pPr>
        <w:pStyle w:val="Normal"/>
        <w:jc w:val="both"/>
        <w:rPr/>
      </w:pPr>
      <w:r>
        <w:rPr/>
      </w:r>
    </w:p>
    <w:p>
      <w:pPr>
        <w:pStyle w:val="Normal"/>
        <w:jc w:val="both"/>
        <w:rPr/>
      </w:pPr>
      <w:r>
        <w:rPr/>
        <w:t xml:space="preserve">The Lady Mary he refers to is Lady Mary Grendle the ArchMage mentioned earlier. In his youth Gareth adventured as part of her company, and he knows her and Sir William SpellSword well. If asked about them, he will say that they are missing presumed drowned, but that he wouldn’t be surprised if they turned up later. He will also say rather cryptically that if Mary does turn up, she’s unlikely to be able to do anything anyway. He </w:t>
      </w:r>
      <w:r>
        <w:rPr>
          <w:b/>
          <w:bCs/>
        </w:rPr>
        <w:t>WILL NOT</w:t>
      </w:r>
      <w:r>
        <w:rPr/>
        <w:t xml:space="preserve"> be drawn any further on this under any circumstances.</w:t>
      </w:r>
    </w:p>
    <w:p>
      <w:pPr>
        <w:pStyle w:val="Normal"/>
        <w:jc w:val="both"/>
        <w:rPr/>
      </w:pPr>
      <w:r>
        <w:rPr/>
      </w:r>
    </w:p>
    <w:p>
      <w:pPr>
        <w:pStyle w:val="Normal"/>
        <w:jc w:val="both"/>
        <w:rPr/>
      </w:pPr>
      <w:r>
        <w:rPr/>
        <w:t>When the PCs leave he will rattle a tin under their noses, for the “sake of poor dwarfish orphans”.</w:t>
      </w:r>
    </w:p>
    <w:p>
      <w:pPr>
        <w:pStyle w:val="Normal"/>
        <w:jc w:val="both"/>
        <w:rPr/>
      </w:pPr>
      <w:r>
        <w:rPr/>
      </w:r>
    </w:p>
    <w:p>
      <w:pPr>
        <w:pStyle w:val="Normal"/>
        <w:jc w:val="both"/>
        <w:rPr>
          <w:b/>
          <w:b/>
          <w:bCs/>
        </w:rPr>
      </w:pPr>
      <w:r>
        <w:rPr>
          <w:b/>
          <w:bCs/>
        </w:rPr>
        <w:t>D(b): The Grain Warehouses and Docks</w:t>
      </w:r>
    </w:p>
    <w:p>
      <w:pPr>
        <w:pStyle w:val="Normal"/>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dock area is where most of you arrived in the city, but you were rushed through them so fast that you had very little chance to observe. There are quite a number of warships of the Royal Navy in port. The activity is constant as they are prepared to se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Behind the docks, you can see the large warehouses that store the good embarked and disembarked at this port. Surprisingly fewer than one in ten of them are guarded, the rest stand open and empty.</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 shout attracts your attention. You look up and see a sailor on one of the smaller ships that has just steered into its berth. He holds a rope in his hand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Do a bloke a favour, and tie this to the bollard.”</w:t>
      </w:r>
    </w:p>
    <w:p>
      <w:pPr>
        <w:pStyle w:val="Normal"/>
        <w:jc w:val="both"/>
        <w:rPr/>
      </w:pPr>
      <w:r>
        <w:rPr/>
      </w:r>
    </w:p>
    <w:p>
      <w:pPr>
        <w:pStyle w:val="Normal"/>
        <w:jc w:val="both"/>
        <w:rPr/>
      </w:pPr>
      <w:r>
        <w:rPr/>
        <w:t>Assuming the PCs do so, he will say “Much obliged, mates!”. If they don’t he will launch into a stream of invective that would make a dwarf blush. Once the ship is secured continu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 xml:space="preserve">The ship is the </w:t>
      </w:r>
      <w:r>
        <w:rPr>
          <w:i/>
          <w:iCs/>
        </w:rPr>
        <w:t>Davonia</w:t>
      </w:r>
      <w:r>
        <w:rPr/>
        <w:t>. It’s a fairly normal ship, but the activity of a man near its stern is certainly not usual. He doesn’t wait for the gangplank, but climbs over the side and crashes to the dock. He tries to stand but falls heavily. He is as pale as a sheet.</w:t>
      </w:r>
    </w:p>
    <w:p>
      <w:pPr>
        <w:pStyle w:val="Normal"/>
        <w:jc w:val="both"/>
        <w:rPr/>
      </w:pPr>
      <w:r>
        <w:rPr/>
      </w:r>
    </w:p>
    <w:p>
      <w:pPr>
        <w:pStyle w:val="Normal"/>
        <w:jc w:val="both"/>
        <w:rPr/>
      </w:pPr>
      <w:r>
        <w:rPr/>
        <w:t>Assuming the PCs run to help him:</w:t>
      </w:r>
    </w:p>
    <w:p>
      <w:pPr>
        <w:pStyle w:val="Normal"/>
        <w:jc w:val="both"/>
        <w:rPr/>
      </w:pPr>
      <w:r>
        <w:rPr/>
      </w:r>
    </w:p>
    <w:p>
      <w:pPr>
        <w:pStyle w:val="Normal"/>
        <w:jc w:val="both"/>
        <w:rPr/>
      </w:pPr>
      <w:r>
        <w:rPr/>
        <w:t xml:space="preserve">As you near the man, you realise it is not a man at all. It’s a woman. Her hair is short and she wears a mans clothing, but her tunic is half torn from her shoulder. It’s covered in blood. She grabs your </w:t>
      </w:r>
      <w:r>
        <w:rPr>
          <w:i/>
          <w:iCs/>
        </w:rPr>
        <w:t xml:space="preserve">(select a PC at random) </w:t>
      </w:r>
      <w:r>
        <w:rPr/>
        <w:t>tunic, and pulls you towards her.</w:t>
      </w:r>
    </w:p>
    <w:p>
      <w:pPr>
        <w:pStyle w:val="Normal"/>
        <w:jc w:val="both"/>
        <w:rPr/>
      </w:pPr>
      <w:r>
        <w:rPr/>
      </w:r>
    </w:p>
    <w:p>
      <w:pPr>
        <w:pStyle w:val="Normal"/>
        <w:jc w:val="both"/>
        <w:rPr/>
      </w:pPr>
      <w:r>
        <w:rPr/>
        <w:t>“</w:t>
      </w:r>
      <w:r>
        <w:rPr/>
        <w:t>Is this Helgravia?” she rasps.</w:t>
      </w:r>
    </w:p>
    <w:p>
      <w:pPr>
        <w:pStyle w:val="Normal"/>
        <w:jc w:val="both"/>
        <w:rPr/>
      </w:pPr>
      <w:r>
        <w:rPr/>
      </w:r>
    </w:p>
    <w:p>
      <w:pPr>
        <w:pStyle w:val="Normal"/>
        <w:jc w:val="both"/>
        <w:rPr/>
      </w:pPr>
      <w:r>
        <w:rPr/>
        <w:t>The woman (Helen Neddle, by name but the PCs are unlikely to find this out) is an agent for Royal Intelligence. When she has ascertained that she is in Helgravia, she will try to find out who the PCs are. If they mention that they are part of the Royal Court, she will pull a piece of paper from her trousers and hand it to them, with instructions that it must get to “Billy Deane” (Captain William Deane of Royal Intelligence), for the sake of the Kingdom. This is Handout 5. After telling them this she will die.</w:t>
      </w:r>
    </w:p>
    <w:p>
      <w:pPr>
        <w:pStyle w:val="Normal"/>
        <w:jc w:val="both"/>
        <w:rPr/>
      </w:pPr>
      <w:r>
        <w:rPr/>
      </w:r>
    </w:p>
    <w:p>
      <w:pPr>
        <w:pStyle w:val="Normal"/>
        <w:jc w:val="both"/>
        <w:rPr/>
      </w:pPr>
      <w:r>
        <w:rPr/>
        <w:t>The PCs must find out who Billy Deane is. People who can tell them are: Sir Hendon, Bishop Nadle, the King himself, or Sir Bertrand, proprietor of the Kings Horse Tavern. If they do find him and deliver the message go to Encounter D(e).</w:t>
      </w:r>
    </w:p>
    <w:p>
      <w:pPr>
        <w:pStyle w:val="Normal"/>
        <w:jc w:val="both"/>
        <w:rPr/>
      </w:pPr>
      <w:r>
        <w:rPr/>
      </w:r>
    </w:p>
    <w:p>
      <w:pPr>
        <w:pStyle w:val="Normal"/>
        <w:jc w:val="both"/>
        <w:rPr/>
      </w:pPr>
      <w:r>
        <w:rPr/>
        <w:t>If the PCs ask the crew or the captain of the Davonia about the woman, they will say quite truthfully that she must have stowed away at their last port (Braeburg). For her to have survived that long with the wounds she has, was quite a feat, and serves to indicate the importance of the message.</w:t>
      </w:r>
    </w:p>
    <w:p>
      <w:pPr>
        <w:pStyle w:val="Normal"/>
        <w:jc w:val="both"/>
        <w:rPr/>
      </w:pPr>
      <w:r>
        <w:rPr/>
      </w:r>
    </w:p>
    <w:p>
      <w:pPr>
        <w:pStyle w:val="Normal"/>
        <w:jc w:val="both"/>
        <w:rPr/>
      </w:pPr>
      <w:r>
        <w:rPr/>
        <w:t>The message itself is in code. For the DMs interest it is warning of an imminent invasion by the Duke of Braeburg, but it cannot be cracked by the PCs.</w:t>
      </w:r>
    </w:p>
    <w:p>
      <w:pPr>
        <w:pStyle w:val="Normal"/>
        <w:jc w:val="both"/>
        <w:rPr/>
      </w:pPr>
      <w:r>
        <w:rPr/>
      </w:r>
    </w:p>
    <w:p>
      <w:pPr>
        <w:pStyle w:val="Normal"/>
        <w:jc w:val="both"/>
        <w:rPr>
          <w:b/>
          <w:b/>
          <w:bCs/>
        </w:rPr>
      </w:pPr>
      <w:r>
        <w:rPr>
          <w:b/>
          <w:bCs/>
        </w:rPr>
        <w:t>D(c): The Streets of the City</w:t>
      </w:r>
    </w:p>
    <w:p>
      <w:pPr>
        <w:pStyle w:val="Normal"/>
        <w:jc w:val="both"/>
        <w:rPr/>
      </w:pPr>
      <w:r>
        <w:rPr/>
      </w:r>
    </w:p>
    <w:p>
      <w:pPr>
        <w:pStyle w:val="Normal"/>
        <w:jc w:val="both"/>
        <w:rPr/>
      </w:pPr>
      <w:r>
        <w:rPr/>
        <w:t>The encounter occurs if the PCs enter the residential distric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re is something disquieting about the neighbourhood. It’s too quiet. In your own home towns, a boulevard like this would be teeming with people. Here there are very few to be seen. Most of the shops are boarded up, their windows broken. Several show signs of recent fire. There is a musty smell in the air. Strangest of all, are the doors to some of the houses. Someone has painted a large yellow cross on many of them.</w:t>
      </w:r>
    </w:p>
    <w:p>
      <w:pPr>
        <w:pStyle w:val="Normal"/>
        <w:jc w:val="both"/>
        <w:rPr/>
      </w:pPr>
      <w:r>
        <w:rPr/>
      </w:r>
    </w:p>
    <w:p>
      <w:pPr>
        <w:pStyle w:val="Normal"/>
        <w:jc w:val="both"/>
        <w:rPr/>
      </w:pPr>
      <w:r>
        <w:rPr/>
        <w:t>This area of the city was the hardest hit during the food riots which have accompanied the famines of the last few years. The King used his troops to protect the Docks, his Palace, and the Cathedron, but he was reluctant to send them against his people.</w:t>
      </w:r>
    </w:p>
    <w:p>
      <w:pPr>
        <w:pStyle w:val="Normal"/>
        <w:jc w:val="both"/>
        <w:rPr/>
      </w:pPr>
      <w:r>
        <w:rPr/>
      </w:r>
    </w:p>
    <w:p>
      <w:pPr>
        <w:pStyle w:val="Normal"/>
        <w:jc w:val="both"/>
        <w:rPr/>
      </w:pPr>
      <w:r>
        <w:rPr/>
        <w:t>The yellow crosses on the doors are a warning sign that there was plague in the house. Anyone the PCs ask can tell them this. The Plague has been over for some time, and the risk of PCs catching it are so small, that they do not need to be considered in this scenario.</w:t>
      </w:r>
    </w:p>
    <w:p>
      <w:pPr>
        <w:pStyle w:val="Normal"/>
        <w:jc w:val="both"/>
        <w:rPr/>
      </w:pPr>
      <w:r>
        <w:rPr/>
      </w:r>
    </w:p>
    <w:p>
      <w:pPr>
        <w:pStyle w:val="Normal"/>
        <w:jc w:val="both"/>
        <w:rPr/>
      </w:pPr>
      <w:r>
        <w:rPr/>
        <w:t>If the PCs try to speak to the few people in the area, they will find it difficult to get any of them to stop. If they persist, one (an elderly woman leaning on a cane) can tell them about the riots of last year.</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Aye, terrible they were. Not enough food you see, and when the fever struck, the town exploded. Not the Kings fault, mind you. It’s them bloody parasitic nobles who won’t send him the taxes he asked for. How in Kriokos name, do they expect us to live?”</w:t>
      </w:r>
    </w:p>
    <w:p>
      <w:pPr>
        <w:pStyle w:val="Normal"/>
        <w:jc w:val="both"/>
        <w:rPr/>
      </w:pPr>
      <w:r>
        <w:rPr/>
      </w:r>
    </w:p>
    <w:p>
      <w:pPr>
        <w:pStyle w:val="Normal"/>
        <w:jc w:val="both"/>
        <w:rPr/>
      </w:pPr>
      <w:r>
        <w:rPr/>
        <w:t>They will get no more out of her than that.</w:t>
      </w:r>
    </w:p>
    <w:p>
      <w:pPr>
        <w:pStyle w:val="Normal"/>
        <w:jc w:val="both"/>
        <w:rPr/>
      </w:pPr>
      <w:r>
        <w:rPr/>
      </w:r>
    </w:p>
    <w:p>
      <w:pPr>
        <w:pStyle w:val="Normal"/>
        <w:jc w:val="both"/>
        <w:rPr>
          <w:b/>
          <w:b/>
          <w:bCs/>
        </w:rPr>
      </w:pPr>
      <w:r>
        <w:rPr>
          <w:b/>
          <w:bCs/>
        </w:rPr>
        <w:t>D(d) The Cathedron of the God Kriokos</w:t>
      </w:r>
    </w:p>
    <w:p>
      <w:pPr>
        <w:pStyle w:val="Normal"/>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is is, quite simply, the most impressive building you have ever seen. It has three spires over 100 feet tall, and a huge brass bound door. You ent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It’s a temple, with all the accoutrements that entails. A high altar, rows and rows of wooden pews. Many are occupied, mostly by soldiers making devotions.</w:t>
      </w:r>
    </w:p>
    <w:p>
      <w:pPr>
        <w:pStyle w:val="Normal"/>
        <w:jc w:val="both"/>
        <w:rPr/>
      </w:pPr>
      <w:r>
        <w:rPr/>
      </w:r>
    </w:p>
    <w:p>
      <w:pPr>
        <w:pStyle w:val="Normal"/>
        <w:jc w:val="both"/>
        <w:rPr/>
      </w:pPr>
      <w:r>
        <w:rPr/>
        <w:t>The opportunity exists now, if the DM wishes (ie, has a lot of time until the end of the session and is worried about filling it) to insert Encounter J. If not there is very little for the PCs here. They may ask one of the Priests of Kriokos to speak to the Bishop if they wish, and he could tell them who Billy Deane is, but beyond that, this encounter has very little purpose.</w:t>
      </w:r>
    </w:p>
    <w:p>
      <w:pPr>
        <w:pStyle w:val="Normal"/>
        <w:jc w:val="both"/>
        <w:rPr/>
      </w:pPr>
      <w:r>
        <w:rPr/>
      </w:r>
    </w:p>
    <w:p>
      <w:pPr>
        <w:pStyle w:val="Normal"/>
        <w:jc w:val="both"/>
        <w:rPr/>
      </w:pPr>
      <w:r>
        <w:rPr/>
        <w:t>If they do get the opportunity to speak to the bishop, they will find him to be a stern man in his seventies or eighties. He will be cordially polite to them, but nothing else. He has duty on the brain, and will tell them at every opportunity that “duty is all” or other such platitudes and catchphrases.</w:t>
      </w:r>
    </w:p>
    <w:p>
      <w:pPr>
        <w:pStyle w:val="Normal"/>
        <w:jc w:val="both"/>
        <w:rPr/>
      </w:pPr>
      <w:r>
        <w:rPr/>
      </w:r>
      <w:r>
        <w:br w:type="page"/>
      </w:r>
    </w:p>
    <w:p>
      <w:pPr>
        <w:pStyle w:val="Normal"/>
        <w:jc w:val="both"/>
        <w:rPr>
          <w:b/>
          <w:b/>
          <w:bCs/>
        </w:rPr>
      </w:pPr>
      <w:r>
        <w:rPr>
          <w:b/>
          <w:bCs/>
        </w:rPr>
        <w:t>D(e): To Meet A Spy</w:t>
      </w:r>
    </w:p>
    <w:p>
      <w:pPr>
        <w:pStyle w:val="Normal"/>
        <w:jc w:val="both"/>
        <w:rPr>
          <w:b/>
          <w:b/>
          <w:bCs/>
        </w:rPr>
      </w:pPr>
      <w:r>
        <w:rPr>
          <w:b/>
          <w:bCs/>
        </w:rPr>
      </w:r>
    </w:p>
    <w:p>
      <w:pPr>
        <w:pStyle w:val="Normal"/>
        <w:jc w:val="both"/>
        <w:rPr/>
      </w:pPr>
      <w:r>
        <w:rPr/>
        <w:t>This encounter only occurs if the PCs have recovered the piece of paper from the women in Encounter D(a). First of all assume, that the PCs have found out who “Billy Deane” is. If so any inquiry at the Palace will direct them to his room. Once there the PCs will find him reading a large number of documents. If they hand over the one they have to him he will read it, and then burn it. He will thank them for their time and effort, and will assure them that the King will be told of their loyalty and service.</w:t>
      </w:r>
    </w:p>
    <w:p>
      <w:pPr>
        <w:pStyle w:val="Normal"/>
        <w:jc w:val="both"/>
        <w:rPr/>
      </w:pPr>
      <w:r>
        <w:rPr/>
      </w:r>
    </w:p>
    <w:p>
      <w:pPr>
        <w:pStyle w:val="Normal"/>
        <w:jc w:val="both"/>
        <w:rPr/>
      </w:pPr>
      <w:r>
        <w:rPr/>
        <w:t>If the PCs do not work out who Billy Deane is, when they return to the palace, they will be met by him, at the gates. He will reveal himself to be Captain William Deane of the Kings Guard (Deane never refers to himself as a spy/agent or by any other similar term, even though others do.) He will suggest that they have a message for him. Again he will read it, and then burn it, and thank them for their effort.</w:t>
      </w:r>
    </w:p>
    <w:p>
      <w:pPr>
        <w:pStyle w:val="Normal"/>
        <w:jc w:val="both"/>
        <w:rPr/>
      </w:pPr>
      <w:r>
        <w:rPr/>
      </w:r>
    </w:p>
    <w:p>
      <w:pPr>
        <w:pStyle w:val="Normal"/>
        <w:jc w:val="both"/>
        <w:rPr>
          <w:b/>
          <w:b/>
          <w:bCs/>
          <w:sz w:val="24"/>
          <w:szCs w:val="24"/>
        </w:rPr>
      </w:pPr>
      <w:r>
        <w:rPr>
          <w:b/>
          <w:bCs/>
          <w:sz w:val="24"/>
          <w:szCs w:val="24"/>
        </w:rPr>
        <w:t>Encounter E: To Serve Him All My Days</w:t>
      </w:r>
    </w:p>
    <w:p>
      <w:pPr>
        <w:pStyle w:val="Normal"/>
        <w:jc w:val="both"/>
        <w:rPr>
          <w:b/>
          <w:b/>
          <w:bCs/>
          <w:sz w:val="24"/>
          <w:szCs w:val="24"/>
        </w:rPr>
      </w:pPr>
      <w:r>
        <w:rPr>
          <w:b/>
          <w:bCs/>
          <w:sz w:val="24"/>
          <w:szCs w:val="24"/>
        </w:rPr>
      </w:r>
    </w:p>
    <w:p>
      <w:pPr>
        <w:pStyle w:val="Normal"/>
        <w:jc w:val="both"/>
        <w:rPr/>
      </w:pPr>
      <w:r>
        <w:rPr/>
        <w:t>This encounter is the final one of the first session of the scenario. It also sets the scene for the second session.</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It is night. You have been sleeping, but sounds of alarm bells have awoken you. You look out your window and can see no danger, no fire, or rioters. You dress quickly and all meet in the schoolroom.</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 xml:space="preserve">You have barely arrived there, when there is a knock on the door, and a footman enters. </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Begging your pardon, my Lords and Lady, but His Majesty wishes to see you in the throne room immediately.”</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King calls and you must obey. You head off down the corridors, and enter the throne room. Sir Hendon is there, as is the King, and also the head of Royal Intelligence, who you now know to be Captain Sir William Deane. The king is in a towering rage, about something. He sees you and bellow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Get Up Her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approach the throne, rather tentatively. He takes up the parchment he has been reading and hurls it at you, Lord Simo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Read this, my Lord.”</w:t>
      </w:r>
    </w:p>
    <w:p>
      <w:pPr>
        <w:pStyle w:val="Normal"/>
        <w:jc w:val="both"/>
        <w:rPr/>
      </w:pPr>
      <w:r>
        <w:rPr/>
      </w:r>
    </w:p>
    <w:p>
      <w:pPr>
        <w:pStyle w:val="Normal"/>
        <w:jc w:val="both"/>
        <w:rPr/>
      </w:pPr>
      <w:r>
        <w:rPr/>
        <w:t>Give Simon Handout 6. This is the letter from his father informing the King that he must regrettably take up arms against the King. Give Simon time to read this (and to tell the other PCs the content if he wishes to). and then the King will continu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 xml:space="preserve">Black treason. High treason. Do you know what your father has done? He has destroyed the Kingdom. We are this close to famine </w:t>
      </w:r>
      <w:r>
        <w:rPr>
          <w:i/>
          <w:iCs/>
        </w:rPr>
        <w:t>(King indicates with his fingers an inch apart)</w:t>
      </w:r>
      <w:r>
        <w:rPr/>
        <w:t xml:space="preserve"> and this war will push us over the brink. Damn your father. I will have his head on a pike before this war is ov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Kings looks at the rest of you.</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Captain Deane’s people have indicated that the banners of rebellion have been raised by your fathers as well. I have lost all my nobles. Do they not understand why I have levied the taxes I have. Can they not understand why they have been asked to supply me with food and monies. I do not do these things for myself but for the good of our Kingdom!”</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feel a presence around you, and find that you are surrounded at close range by guardsmen. Sir Hendon begins to walk down the stairs of the dais towards you. The King stands and grabs his arm.</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What are you doing, ma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Sire, they are hostages against their parents good behaviour. That was our purpose in bringing them here. Now they must be executed.”</w:t>
      </w:r>
    </w:p>
    <w:p>
      <w:pPr>
        <w:pStyle w:val="Normal"/>
        <w:jc w:val="both"/>
        <w:rPr/>
      </w:pPr>
      <w:r>
        <w:rPr/>
      </w:r>
    </w:p>
    <w:p>
      <w:pPr>
        <w:pStyle w:val="Normal"/>
        <w:jc w:val="both"/>
        <w:rPr/>
      </w:pPr>
      <w:r>
        <w:rPr/>
        <w:t xml:space="preserve">Give the PCs time to react to this.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hen His Majesty speaks, it is in calm clipped tone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That may well have been your purpose in bringing them here, Sir Hendon. It has never been mine. I will not execute children. The sins of the fathers will not be visited on the sons. These are my noble Lords. The only ones I have left who are still loyal to m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realise Lord Jarod has moved forward. He begins to speak.</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Your Majesty is most wise. We are not dangerous. We are not traitors . . . DEATH TO THE TYRAN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 dagger is drawn from his belt, as he leaps towards the King. WHAT DO YOU DO?</w:t>
      </w:r>
    </w:p>
    <w:p>
      <w:pPr>
        <w:pStyle w:val="Normal"/>
        <w:jc w:val="both"/>
        <w:rPr/>
      </w:pPr>
      <w:r>
        <w:rPr/>
      </w:r>
    </w:p>
    <w:p>
      <w:pPr>
        <w:pStyle w:val="Normal"/>
        <w:jc w:val="both"/>
        <w:rPr/>
      </w:pPr>
      <w:r>
        <w:rPr/>
        <w:t>The PCs have a chance to react. Allow them no more than a few seconds. Ideally they will move to the Kings defence. If they are armed (ie, if they have weapons listed on their character sheets, or if they have somehow acquired them from somewhere(?)) they may fight Jarod. If so fudge the combat so the PCs win. You may have them slightly wounded if you wish, but this is unlikely to happen. They will defeat Jarod easily. If an unarmed PC attacks Jarod he/she will succeed in dragging him to the ground, and Sir Hendon will step in and stab Jarod with his rapier. Finally if the PCs take no action, Jarod will be caught by Sir Hendon less than a metre from the King, and taken down with a single thrust from his rapier. However Jarod dies, his last words will be “Davon lives.” (a reference to his belief that the King is a tyrant and the attack on him, will earn Jarod demigodhood).</w:t>
      </w:r>
    </w:p>
    <w:p>
      <w:pPr>
        <w:pStyle w:val="Normal"/>
        <w:jc w:val="both"/>
        <w:rPr/>
      </w:pPr>
      <w:r>
        <w:rPr/>
      </w:r>
    </w:p>
    <w:p>
      <w:pPr>
        <w:pStyle w:val="Normal"/>
        <w:jc w:val="both"/>
        <w:rPr/>
      </w:pPr>
      <w:r>
        <w:rPr/>
        <w:t>After the assassination attempt, Hendon will press his poin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You see, Sire, they are a threat. How can you trust them?”</w:t>
      </w:r>
    </w:p>
    <w:p>
      <w:pPr>
        <w:pStyle w:val="Normal"/>
        <w:jc w:val="both"/>
        <w:rPr/>
      </w:pPr>
      <w:r>
        <w:rPr/>
      </w:r>
    </w:p>
    <w:p>
      <w:pPr>
        <w:pStyle w:val="Normal"/>
        <w:jc w:val="both"/>
        <w:rPr/>
      </w:pPr>
      <w:r>
        <w:rPr/>
        <w:t>If the PCs delivered the agents message to Captain Deane, he will speak up in their defence. Likewise any defence of the King from Jarod will count in the PCs favour. Even so the PCs must defend themselves. Make them work at it, if possible, but the final result will be the sam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Finally His Majesty speaks. “Sir Hendon, I value your advice. But I have decided. I will trust these Lords and this Lady. That is my final decision. I need noble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returns to his throne and sits down. He speak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Now we, Garia, Second of that name, by the Grace of Kriokos, one true and undoubted King of Helgraad, do hereby proclaim:</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First, that Sir Hendon Balfour hath rendered sterling service in our name and that is our desire to reward him for it. We create him Count of Port Green, to be held by him and his heirs in perpetuity for as long as his line shall las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Second that is Our desire that the Lords Duncan, Cyrix, and Simon, and the Lady Maris, of this Our Royal Court shall swear their allegiance to us this day, in exception to the custom that such oaths be taken on their 20th birthday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looks directly at you.</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Will you swear?”</w:t>
      </w:r>
    </w:p>
    <w:p>
      <w:pPr>
        <w:pStyle w:val="Normal"/>
        <w:jc w:val="both"/>
        <w:rPr/>
      </w:pPr>
      <w:r>
        <w:rPr/>
      </w:r>
    </w:p>
    <w:p>
      <w:pPr>
        <w:pStyle w:val="Normal"/>
        <w:jc w:val="both"/>
        <w:rPr/>
      </w:pPr>
      <w:r>
        <w:rPr/>
        <w:t>Assuming they say yes, he will continue. (Saying no will get them arrested.)</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I, insert you own nam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do swear upon my immortal soul that I will be ever faithful to His Majesty King Garia II, by the Grace of Kriokos, my only true and lawful sovereig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resumes his upright stance, and continue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Be it known, that we, Garia, Second of that name, by the Grace of Kriokos, one true and undoubted King of Helgraad, so appoint our loyal nobles, the Lords Simon of Braeburg, Cyrix of Buvia, Duncan of Caledonia, and the Lady Maris of Helvet, to be Our Regent Lords, with all the powers incumbent upon that position. They speak with the words of the King, and no man may gainsay them excepting our own Royal Majesty. Their words are Our words, from now until such time as we see fit to remove this authority.”</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calls you to the throne, and leans forwar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Understand the significance of this. You have almost unlimited power. When you speak as Regent, your word is law. You may order executions, negotiate treaties on Our behalf, and they must be honoured by Kingdom Law. The only thing blocking your power is the Great Rule, and you even have the power to suspend that. It is a great trust I am putting in you. be worthy of it, and do not abuse it. You are my final hope, you are the Kingdoms sole chance at survival.”</w:t>
      </w:r>
    </w:p>
    <w:p>
      <w:pPr>
        <w:pStyle w:val="Normal"/>
        <w:jc w:val="both"/>
        <w:rPr/>
      </w:pPr>
      <w:r>
        <w:rPr/>
      </w:r>
    </w:p>
    <w:p>
      <w:pPr>
        <w:pStyle w:val="Normal"/>
        <w:jc w:val="both"/>
        <w:rPr/>
      </w:pPr>
      <w:r>
        <w:rPr/>
        <w:t>This marks the end of the first session. If playing as two consecutive sessions, I would suggest a break at this point.</w:t>
      </w:r>
      <w:r>
        <w:br w:type="page"/>
      </w:r>
    </w:p>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t>Second Session</w:t>
      </w:r>
    </w:p>
    <w:p>
      <w:pPr>
        <w:pStyle w:val="Normal"/>
        <w:jc w:val="both"/>
        <w:rPr/>
      </w:pPr>
      <w:r>
        <w:rPr/>
      </w:r>
    </w:p>
    <w:p>
      <w:pPr>
        <w:pStyle w:val="Normal"/>
        <w:jc w:val="both"/>
        <w:rPr>
          <w:b/>
          <w:b/>
          <w:bCs/>
          <w:sz w:val="24"/>
          <w:szCs w:val="24"/>
        </w:rPr>
      </w:pPr>
      <w:r>
        <w:rPr>
          <w:b/>
          <w:bCs/>
          <w:sz w:val="24"/>
          <w:szCs w:val="24"/>
        </w:rPr>
        <w:t>Dungeon Masters Note</w:t>
      </w:r>
    </w:p>
    <w:p>
      <w:pPr>
        <w:pStyle w:val="Normal"/>
        <w:jc w:val="both"/>
        <w:rPr>
          <w:b/>
          <w:b/>
          <w:bCs/>
          <w:sz w:val="24"/>
          <w:szCs w:val="24"/>
        </w:rPr>
      </w:pPr>
      <w:r>
        <w:rPr>
          <w:b/>
          <w:bCs/>
          <w:sz w:val="24"/>
          <w:szCs w:val="24"/>
        </w:rPr>
      </w:r>
    </w:p>
    <w:p>
      <w:pPr>
        <w:pStyle w:val="Normal"/>
        <w:jc w:val="both"/>
        <w:rPr/>
      </w:pPr>
      <w:r>
        <w:rPr/>
        <w:t>The second session of this scenario is more ‘freeform’ and open than the first. there is a lot more scope for both the DM and the players to improvise. This is because the first session was meant to be preparation for this second session, to provide the PCs with the information and background that they needed for the second session.</w:t>
      </w:r>
    </w:p>
    <w:p>
      <w:pPr>
        <w:pStyle w:val="Normal"/>
        <w:jc w:val="both"/>
        <w:rPr/>
      </w:pPr>
      <w:r>
        <w:rPr/>
      </w:r>
    </w:p>
    <w:p>
      <w:pPr>
        <w:pStyle w:val="Normal"/>
        <w:jc w:val="both"/>
        <w:rPr/>
      </w:pPr>
      <w:r>
        <w:rPr/>
        <w:t>Once again each Encounter (F-I) should take about 30 to 45 minutes in order that the total length of the session will be about 2 and a half to three hour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ncounter F: Fire, Fire</w:t>
      </w:r>
    </w:p>
    <w:p>
      <w:pPr>
        <w:pStyle w:val="Normal"/>
        <w:jc w:val="both"/>
        <w:rPr>
          <w:b/>
          <w:b/>
          <w:bCs/>
          <w:sz w:val="24"/>
          <w:szCs w:val="24"/>
        </w:rPr>
      </w:pPr>
      <w:r>
        <w:rPr>
          <w:b/>
          <w:bCs/>
          <w:sz w:val="24"/>
          <w:szCs w:val="24"/>
        </w:rPr>
      </w:r>
    </w:p>
    <w:p>
      <w:pPr>
        <w:pStyle w:val="Normal"/>
        <w:jc w:val="both"/>
        <w:rPr/>
      </w:pPr>
      <w:r>
        <w:rPr/>
        <w:t>This encounter takes place in the evening/night of the same day as Encounter 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have spent the day in council with the King and Sir - I’m sorry with Lord Hendon. The discussions were interesting although you took little part in them yourselves, due to your inexperience and youth. His Majesty has told you not to worry about this, as there will be more than enough time for you to help him, and there will be tasks for you lat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major thrust of the talks was to try and work out how to deal with the possibility of famine. Investigation of the cities stores has revealed that the crisis is not as bad as first supposed. Not quite, at any rate. There is still grain in storage and if rationed carefully there will be barely enough to feed the population of the city, and the lands around it during the current wint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council continues into the evening, and you eat at the conference table. The meal is a potato and onion soup. His Majesty is of the opinion that his court must be the first to suffer deprivation, and he cannot ration the people, unless he rations himself. While you appreciate and admire this stance, it does mean that the food is certainly not up to the standard expected in a royal Palac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Finally about 8 PM, the King suspends the council, and you are dispatched to your tower room to sleep. The tension, as well as noises coming from the city outside prevent this. Despite Lord Hendon’s efforts to keep the growing crisis from disrupting the city, it is clear that word has leaked out about the coming war. The people are restless. You sit and talk for hours, before a knock on the door attracts your attention. You open it, and as you do so, you realise for the first time that the noises outside are louder than they were before. Standing at the door is a Sergeant of the Royal Guard, his third stripe new and gleaming, who touches his hand to his helmet in a salut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Sergeant Ewings, Regents. We have a problem. There are people outside the gates and they are agitated. I believe they may be close to riot. They seem worried about a food shortage. I can’t find the King, Lord Hendon, or any of my officers, and they won’t listen to me. Would one of you go down to try and calm them?”</w:t>
      </w:r>
    </w:p>
    <w:p>
      <w:pPr>
        <w:pStyle w:val="Normal"/>
        <w:jc w:val="both"/>
        <w:rPr/>
      </w:pPr>
      <w:r>
        <w:rPr/>
      </w:r>
    </w:p>
    <w:p>
      <w:pPr>
        <w:pStyle w:val="Normal"/>
        <w:jc w:val="both"/>
        <w:rPr/>
      </w:pPr>
      <w:r>
        <w:rPr/>
        <w:t>Hopefully one (or more) of the PCs will do so. The people of this city are used to following the orders of the nobility and under the rules of the recent kings have come to trust them. provided the PC is reasonably reassuring, the populace should disperse when they speak. If by any chance, the PC inadvertently encourages the populace to riot, Sergeant Ewings will use the guard to disperse the people before they can get out of control, but unfortunately several people will be killed in the short battle. Sergeant Ewings will not allows the PCs to enter any such battle. He has his orders.</w:t>
      </w:r>
    </w:p>
    <w:p>
      <w:pPr>
        <w:pStyle w:val="Normal"/>
        <w:jc w:val="both"/>
        <w:rPr/>
      </w:pPr>
      <w:r>
        <w:rPr/>
      </w:r>
    </w:p>
    <w:p>
      <w:pPr>
        <w:pStyle w:val="Normal"/>
        <w:jc w:val="both"/>
        <w:rPr/>
      </w:pPr>
      <w:r>
        <w:rPr/>
        <w:t>For the DMs interest. The reason that no officers can be found is that they are all assembling the Kings army to the south of the city. The King and Count Hendon are at the Rule of Law Tavern meeting with Garath LawGiver in an effort to contact Lady Mary Grendle, is she is still alive. Garath does not know if she is or not, and their attempts to contact her by use of an amulet he has will apparently fail (but see Encounter G).</w:t>
      </w:r>
    </w:p>
    <w:p>
      <w:pPr>
        <w:pStyle w:val="Normal"/>
        <w:jc w:val="both"/>
        <w:rPr/>
      </w:pPr>
      <w:r>
        <w:rPr/>
      </w:r>
    </w:p>
    <w:p>
      <w:pPr>
        <w:pStyle w:val="Normal"/>
        <w:jc w:val="both"/>
        <w:rPr>
          <w:b/>
          <w:b/>
          <w:bCs/>
        </w:rPr>
      </w:pPr>
      <w:r>
        <w:rPr>
          <w:b/>
          <w:bCs/>
        </w:rPr>
        <w:t>Encounter F(a)</w:t>
      </w:r>
    </w:p>
    <w:p>
      <w:pPr>
        <w:pStyle w:val="Normal"/>
        <w:jc w:val="both"/>
        <w:rPr>
          <w:b/>
          <w:b/>
          <w:bCs/>
        </w:rPr>
      </w:pPr>
      <w:r>
        <w:rPr>
          <w:b/>
          <w:bCs/>
        </w:rPr>
      </w:r>
    </w:p>
    <w:p>
      <w:pPr>
        <w:pStyle w:val="Normal"/>
        <w:jc w:val="both"/>
        <w:rPr/>
      </w:pPr>
      <w:r>
        <w:rPr>
          <w:b/>
          <w:bCs/>
        </w:rPr>
        <w:t>Note:</w:t>
      </w:r>
      <w:r>
        <w:rPr/>
        <w:t xml:space="preserve"> One of my playtesters asked why the King would have left the PCs to deal with such a major problem, as that described in the encounter. The answer is simple. Due to the location of the Rule of Law Tavern (secluded behind the Cathedron), and not telling anyone where he was going (the King is a worshipper of Kriokos for political reason. Going to the Rule of Law could be embarrassing if it became public due to its status as a pseudo-temple of Justica Lexa), no one is aware of where the King is. He is never aware of the Fires until after the PCs have dealt with the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bout 3 am, you are once again disturbed by Sergeant Ewings knocking at your door. This time he is hammering. When you open the door, he wastes no time on pleasantrie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Regents, there is a fire at the docks, at the warehouses. The grain is in danger. I still can’t find anyone and I think you’d better get down there quickly.”</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dress hurriedly and run down to the waterfront. One of the warehouses is ablaze, but fortunately it appears to be empty. But the flames threaten the other warehouses, and they will catch alight soon. You must save the grain. There are a large number of sailors about but none of them appear to have been organised.</w:t>
      </w:r>
    </w:p>
    <w:p>
      <w:pPr>
        <w:pStyle w:val="Normal"/>
        <w:jc w:val="both"/>
        <w:rPr/>
      </w:pPr>
      <w:r>
        <w:rPr/>
      </w:r>
    </w:p>
    <w:p>
      <w:pPr>
        <w:pStyle w:val="Normal"/>
        <w:jc w:val="both"/>
        <w:rPr/>
      </w:pPr>
      <w:r>
        <w:rPr/>
        <w:t>There is no hope of saving any of the warehouses. The flames are too high. But the grain can be saved. The sailors will accept the PCs orders, and the best measure is probably to get the grain moved to a safe location.</w:t>
      </w:r>
    </w:p>
    <w:p>
      <w:pPr>
        <w:pStyle w:val="Normal"/>
        <w:jc w:val="both"/>
        <w:rPr/>
      </w:pPr>
      <w:r>
        <w:rPr/>
      </w:r>
    </w:p>
    <w:p>
      <w:pPr>
        <w:pStyle w:val="Normal"/>
        <w:jc w:val="both"/>
        <w:rPr/>
      </w:pPr>
      <w:r>
        <w:rPr/>
        <w:t>There are three possibilities.</w:t>
      </w:r>
    </w:p>
    <w:p>
      <w:pPr>
        <w:pStyle w:val="Normal"/>
        <w:jc w:val="both"/>
        <w:rPr/>
      </w:pPr>
      <w:r>
        <w:rPr/>
      </w:r>
    </w:p>
    <w:p>
      <w:pPr>
        <w:pStyle w:val="Normal"/>
        <w:jc w:val="both"/>
        <w:rPr/>
      </w:pPr>
      <w:r>
        <w:rPr/>
        <w:t>1) the Palace, although this is a fair distance away, and only about 60% of the grain will be saved in time.</w:t>
      </w:r>
    </w:p>
    <w:p>
      <w:pPr>
        <w:pStyle w:val="Normal"/>
        <w:jc w:val="both"/>
        <w:rPr/>
      </w:pPr>
      <w:r>
        <w:rPr/>
        <w:t>2) the ships docked at the port which can take 40%.</w:t>
      </w:r>
    </w:p>
    <w:p>
      <w:pPr>
        <w:pStyle w:val="Normal"/>
        <w:jc w:val="both"/>
        <w:rPr/>
      </w:pPr>
      <w:r>
        <w:rPr/>
        <w:t>3) the Cathedron which can store all of the grain, and is close enough to get it there.</w:t>
      </w:r>
    </w:p>
    <w:p>
      <w:pPr>
        <w:pStyle w:val="Normal"/>
        <w:jc w:val="both"/>
        <w:rPr/>
      </w:pPr>
      <w:r>
        <w:rPr/>
      </w:r>
    </w:p>
    <w:p>
      <w:pPr>
        <w:pStyle w:val="Normal"/>
        <w:jc w:val="both"/>
        <w:rPr/>
      </w:pPr>
      <w:r>
        <w:rPr/>
        <w:t>In other words all the grain can be saved by moving some to ships and some to the Palace, or by moving it all to the Cathedron.</w:t>
      </w:r>
    </w:p>
    <w:p>
      <w:pPr>
        <w:pStyle w:val="Normal"/>
        <w:jc w:val="both"/>
        <w:rPr/>
      </w:pPr>
      <w:r>
        <w:rPr/>
      </w:r>
    </w:p>
    <w:p>
      <w:pPr>
        <w:pStyle w:val="Normal"/>
        <w:jc w:val="both"/>
        <w:rPr/>
      </w:pPr>
      <w:r>
        <w:rPr/>
        <w:t>When the fires finally burn themselves out by about 7 AM, the PCs may wish to investigate the fires start. All they can find out, is that two naval officers (no descriptions available as it was dark) attempted to gain entry to the grain warehouses. They were refused entry as they had no valid orders and were last seen entering the warehouse that first burned (unguarded as it was empty).</w:t>
      </w:r>
    </w:p>
    <w:p>
      <w:pPr>
        <w:pStyle w:val="Normal"/>
        <w:jc w:val="both"/>
        <w:rPr/>
      </w:pPr>
      <w:r>
        <w:rPr/>
      </w:r>
    </w:p>
    <w:p>
      <w:pPr>
        <w:pStyle w:val="Normal"/>
        <w:jc w:val="both"/>
        <w:rPr/>
      </w:pPr>
      <w:r>
        <w:rPr/>
        <w:t>These were the two deserters mentioned in Encounter C, and were actually spies for the Count of Buvia (Cyrix’s father) who were supposed to destroy the grain. It is unlikely that the PCs will ever know this. They are long gone, by now.</w:t>
      </w:r>
    </w:p>
    <w:p>
      <w:pPr>
        <w:pStyle w:val="Normal"/>
        <w:jc w:val="both"/>
        <w:rPr>
          <w:b/>
          <w:b/>
          <w:bCs/>
          <w:sz w:val="24"/>
          <w:szCs w:val="24"/>
        </w:rPr>
      </w:pPr>
      <w:r>
        <w:rPr>
          <w:b/>
          <w:bCs/>
          <w:sz w:val="24"/>
          <w:szCs w:val="24"/>
        </w:rPr>
      </w:r>
    </w:p>
    <w:p>
      <w:pPr>
        <w:pStyle w:val="Normal"/>
        <w:jc w:val="both"/>
        <w:rPr>
          <w:b/>
          <w:b/>
          <w:bCs/>
        </w:rPr>
      </w:pPr>
      <w:r>
        <w:rPr>
          <w:b/>
          <w:bCs/>
        </w:rPr>
        <w:t>Encounter F(b)</w:t>
      </w:r>
    </w:p>
    <w:p>
      <w:pPr>
        <w:pStyle w:val="Normal"/>
        <w:jc w:val="both"/>
        <w:rPr>
          <w:b/>
          <w:b/>
          <w:bCs/>
        </w:rPr>
      </w:pPr>
      <w:r>
        <w:rPr>
          <w:b/>
          <w:bCs/>
        </w:rPr>
      </w:r>
    </w:p>
    <w:p>
      <w:pPr>
        <w:pStyle w:val="Normal"/>
        <w:jc w:val="both"/>
        <w:rPr/>
      </w:pPr>
      <w:r>
        <w:rPr/>
        <w:t>This encounter will take place after the PCs have done all they can to save the grain.</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r efforts at an end you finally can rest for a moment. You are very tired and it is hardly surprising. You haven’t slept in many long hours. You hear a shout from a guardsmen, and turn to see His Majesty and Lord Hendon approaching.</w:t>
      </w:r>
    </w:p>
    <w:p>
      <w:pPr>
        <w:pStyle w:val="Normal"/>
        <w:jc w:val="both"/>
        <w:rPr/>
      </w:pPr>
      <w:r>
        <w:rPr/>
      </w:r>
    </w:p>
    <w:p>
      <w:pPr>
        <w:pStyle w:val="Normal"/>
        <w:jc w:val="both"/>
        <w:rPr/>
      </w:pPr>
      <w:r>
        <w:rPr/>
        <w:t>If the PCs managed to save at least some of the grain, read the following.</w:t>
      </w:r>
    </w:p>
    <w:p>
      <w:pPr>
        <w:pStyle w:val="Normal"/>
        <w:jc w:val="both"/>
        <w:rPr/>
      </w:pPr>
      <w:r>
        <w:rPr/>
      </w:r>
    </w:p>
    <w:p>
      <w:pPr>
        <w:pStyle w:val="Normal"/>
        <w:jc w:val="both"/>
        <w:rPr/>
      </w:pPr>
      <w:r>
        <w:rPr/>
        <w:t>His Majesty looks over the ruins, and then at you.</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You have done well. I had been worried about placing the responsibility of the regency in those of your age, but you have more than repaid my faith. Still we must work out a way of getting more food. If this was sabotage, it may happen again. We need more.”</w:t>
      </w:r>
    </w:p>
    <w:p>
      <w:pPr>
        <w:pStyle w:val="Normal"/>
        <w:jc w:val="both"/>
        <w:rPr/>
      </w:pPr>
      <w:r>
        <w:rPr/>
      </w:r>
    </w:p>
    <w:p>
      <w:pPr>
        <w:pStyle w:val="Normal"/>
        <w:jc w:val="both"/>
        <w:rPr/>
      </w:pPr>
      <w:r>
        <w:rPr/>
        <w:t>If the PCs failed to save the grain read the following.</w:t>
      </w:r>
    </w:p>
    <w:p>
      <w:pPr>
        <w:pStyle w:val="Normal"/>
        <w:jc w:val="both"/>
        <w:rPr/>
      </w:pPr>
      <w:r>
        <w:rPr/>
      </w:r>
    </w:p>
    <w:p>
      <w:pPr>
        <w:pStyle w:val="Normal"/>
        <w:jc w:val="both"/>
        <w:rPr/>
      </w:pPr>
      <w:r>
        <w:rPr/>
        <w:t>The King gazes over the ruins of the warehouses, and, you fancy, the ruins of his Kingdom. Then he looks at you.</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We are undone. No matter how the war goes, we now face famine. Thousands will die. If only I’d been here. We have to find food. We must.”</w:t>
      </w:r>
    </w:p>
    <w:p>
      <w:pPr>
        <w:pStyle w:val="Normal"/>
        <w:jc w:val="both"/>
        <w:rPr/>
      </w:pPr>
      <w:r>
        <w:rPr/>
      </w:r>
    </w:p>
    <w:p>
      <w:pPr>
        <w:pStyle w:val="Normal"/>
        <w:jc w:val="both"/>
        <w:rPr/>
      </w:pPr>
      <w:r>
        <w:rPr/>
        <w:t>Whichever the case continue with the following.</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I can see only one choice. The elves. They were once part of the Kingdom, but they now consider themselves to be apart from the rest of us. No longer. I must lead the armies. You must go to the Elves. They have stockpiles, I know they do. You must persuade them to relinquish them to us. Can you ride now?”</w:t>
      </w:r>
    </w:p>
    <w:p>
      <w:pPr>
        <w:pStyle w:val="Normal"/>
        <w:jc w:val="both"/>
        <w:rPr/>
      </w:pPr>
      <w:r>
        <w:rPr/>
      </w:r>
    </w:p>
    <w:p>
      <w:pPr>
        <w:pStyle w:val="Normal"/>
        <w:jc w:val="both"/>
        <w:rPr/>
      </w:pPr>
      <w:r>
        <w:rPr/>
        <w:t>Assuming the answer is ye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Then get to Sylvian immediately. That’s the Elf Court. Speak the ruler, and bring me grain. You are my regents. You have my authority to do whatever is necessary.”</w:t>
      </w:r>
    </w:p>
    <w:p>
      <w:pPr>
        <w:pStyle w:val="Normal"/>
        <w:jc w:val="both"/>
        <w:rPr/>
      </w:pPr>
      <w:r>
        <w:rPr/>
      </w:r>
    </w:p>
    <w:p>
      <w:pPr>
        <w:pStyle w:val="Normal"/>
        <w:jc w:val="both"/>
        <w:rPr/>
      </w:pPr>
      <w:r>
        <w:rPr/>
        <w:t>The meeting with the elves will be outlined in Encounter H.</w:t>
      </w:r>
    </w:p>
    <w:p>
      <w:pPr>
        <w:pStyle w:val="Normal"/>
        <w:jc w:val="both"/>
        <w:rPr/>
      </w:pPr>
      <w:r>
        <w:rPr/>
      </w:r>
    </w:p>
    <w:p>
      <w:pPr>
        <w:pStyle w:val="Normal"/>
        <w:jc w:val="both"/>
        <w:rPr/>
      </w:pPr>
      <w:r>
        <w:rPr/>
        <w:t>You get horses from the stable and set off to ride to the Elven Court. It’s about two days away if you ride as swiftly as possible, and you must do so, for the sake of the Kingdom.</w:t>
      </w:r>
    </w:p>
    <w:p>
      <w:pPr>
        <w:pStyle w:val="Normal"/>
        <w:jc w:val="both"/>
        <w:rPr/>
      </w:pPr>
      <w:r>
        <w:rPr/>
      </w:r>
    </w:p>
    <w:p>
      <w:pPr>
        <w:pStyle w:val="Normal"/>
        <w:jc w:val="both"/>
        <w:rPr>
          <w:b/>
          <w:b/>
          <w:bCs/>
          <w:sz w:val="24"/>
          <w:szCs w:val="24"/>
        </w:rPr>
      </w:pPr>
      <w:r>
        <w:rPr>
          <w:b/>
          <w:bCs/>
          <w:sz w:val="24"/>
          <w:szCs w:val="24"/>
        </w:rPr>
        <w:t>Encounter G: The Return of the Lady</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have been riding for two days. You gallop along the coast road, as hard as you possibly can. You must get to Sylvian immediately, you simply must. You are tired however, and it is becoming increasingly difficult to continu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t this point the road goes closer to the sea than at most times, and you see a small ship, barely more than a fishing skiff has come ashore, apparently driven there by the storms of the last day and a half. A man, tall and musclebound with flowing blonde hair, wearing chain armour, and carrying a sword stands by the road. His armorial bearings mark him as a Knight. Next to him stands a striking woman with raven black hair, wearing a pale yellow dress. The Knight raises his hand signalling you to stop.</w:t>
      </w:r>
    </w:p>
    <w:p>
      <w:pPr>
        <w:pStyle w:val="Normal"/>
        <w:jc w:val="both"/>
        <w:rPr/>
      </w:pPr>
      <w:r>
        <w:rPr/>
      </w:r>
    </w:p>
    <w:p>
      <w:pPr>
        <w:pStyle w:val="Normal"/>
        <w:jc w:val="both"/>
        <w:rPr/>
      </w:pPr>
      <w:r>
        <w:rPr/>
        <w:t>If the PCs stop, continue. If they don’t stop, one of their horses will throw a shoe, and they will be forced to. These people are Sir William SpellSword, and Lady Mary Grendle, ArchMage, attempting to answer the summons of the Garath and His Majesty, made on the night of the fir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woman and the man approach. They are both in their mid 30s, and very serene in appearanc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man speaks, “Greetings, Regents. Do you have water for two tired and thirsty travellers.”</w:t>
      </w:r>
    </w:p>
    <w:p>
      <w:pPr>
        <w:pStyle w:val="Normal"/>
        <w:jc w:val="both"/>
        <w:rPr/>
      </w:pPr>
      <w:r>
        <w:rPr/>
      </w:r>
    </w:p>
    <w:p>
      <w:pPr>
        <w:pStyle w:val="Normal"/>
        <w:jc w:val="both"/>
        <w:rPr/>
      </w:pPr>
      <w:r>
        <w:rPr/>
        <w:t>The following conversation must be roleplayed. The following notes are included for the DMs information.</w:t>
      </w:r>
    </w:p>
    <w:p>
      <w:pPr>
        <w:pStyle w:val="Normal"/>
        <w:jc w:val="both"/>
        <w:rPr/>
      </w:pPr>
      <w:r>
        <w:rPr/>
      </w:r>
    </w:p>
    <w:p>
      <w:pPr>
        <w:pStyle w:val="Normal"/>
        <w:jc w:val="both"/>
        <w:rPr/>
      </w:pPr>
      <w:r>
        <w:rPr/>
        <w:t>1) The NPCs will not reveal who they are unless directly asked.</w:t>
      </w:r>
    </w:p>
    <w:p>
      <w:pPr>
        <w:pStyle w:val="Normal"/>
        <w:jc w:val="both"/>
        <w:rPr/>
      </w:pPr>
      <w:r>
        <w:rPr/>
        <w:t>2) Their purpose in meeting the PCs is simple. The Lady Mary cannot help the Kingdom. The nature of her magic is such that she cannot use it at this time. THIS WILL NOT BE REVEALED BY HER UNDER ANY CIRCUMSTANCES, although Sir William will do so if he feels it is absolutely necessary to ensure the PCs help. Mary has used her special abilities (she has limited clairvoyance) to identify the PCs as the Kingdoms only hope.</w:t>
      </w:r>
    </w:p>
    <w:p>
      <w:pPr>
        <w:pStyle w:val="Normal"/>
        <w:jc w:val="both"/>
        <w:rPr/>
      </w:pPr>
      <w:r>
        <w:rPr/>
        <w:t>3) They will not reveal where they have been. They will merely say that they were elsewhere.</w:t>
      </w:r>
    </w:p>
    <w:p>
      <w:pPr>
        <w:pStyle w:val="Normal"/>
        <w:jc w:val="both"/>
        <w:rPr/>
      </w:pPr>
      <w:r>
        <w:rPr/>
        <w:t>4) The PCs can ask them any questions about the reasons for the war and they will answer them.</w:t>
      </w:r>
    </w:p>
    <w:p>
      <w:pPr>
        <w:pStyle w:val="Normal"/>
        <w:jc w:val="both"/>
        <w:rPr/>
      </w:pPr>
      <w:r>
        <w:rPr/>
        <w:t>5) They wish to communicate one thing above all to the PCs. That they are the Regents, they have the authority to make decisions in the Kings name, and that they must be prepared to do so. Sir William expresses the following statement as they depart: “A ruler can be right. A ruler can be wrong. A ruler can never, ever be unsure. Take risks, and you may succeed. Be indecisive or too cautious and you will surely fail.”</w:t>
      </w:r>
    </w:p>
    <w:p>
      <w:pPr>
        <w:pStyle w:val="Normal"/>
        <w:jc w:val="both"/>
        <w:rPr/>
      </w:pPr>
      <w:r>
        <w:rPr/>
      </w:r>
    </w:p>
    <w:p>
      <w:pPr>
        <w:pStyle w:val="Normal"/>
        <w:jc w:val="both"/>
        <w:rPr>
          <w:sz w:val="24"/>
          <w:szCs w:val="24"/>
        </w:rPr>
      </w:pPr>
      <w:r>
        <w:rPr/>
        <w:t>After the PCs and they depart, Sir William will go to join his King at the coming Battle of Yang, where the rebel forces and the Royal Army will meet in one deciding battle. Lady Mary will depart to another place. Whether she will ever be seen again is unknown.</w:t>
      </w:r>
    </w:p>
    <w:p>
      <w:pPr>
        <w:pStyle w:val="Normal"/>
        <w:jc w:val="both"/>
        <w:rPr>
          <w:sz w:val="24"/>
          <w:szCs w:val="24"/>
        </w:rPr>
      </w:pPr>
      <w:r>
        <w:rPr>
          <w:sz w:val="24"/>
          <w:szCs w:val="24"/>
        </w:rPr>
      </w:r>
    </w:p>
    <w:p>
      <w:pPr>
        <w:pStyle w:val="Normal"/>
        <w:jc w:val="both"/>
        <w:rPr>
          <w:b/>
          <w:b/>
          <w:bCs/>
          <w:sz w:val="24"/>
          <w:szCs w:val="24"/>
        </w:rPr>
      </w:pPr>
      <w:r>
        <w:rPr>
          <w:b/>
          <w:bCs/>
          <w:sz w:val="24"/>
          <w:szCs w:val="24"/>
        </w:rPr>
        <w:t>Encounter H: Diplomacy</w:t>
      </w:r>
    </w:p>
    <w:p>
      <w:pPr>
        <w:pStyle w:val="Normal"/>
        <w:jc w:val="both"/>
        <w:rPr>
          <w:b/>
          <w:b/>
          <w:bCs/>
          <w:sz w:val="24"/>
          <w:szCs w:val="24"/>
        </w:rPr>
      </w:pPr>
      <w:r>
        <w:rPr>
          <w:b/>
          <w:bCs/>
          <w:sz w:val="24"/>
          <w:szCs w:val="24"/>
        </w:rPr>
      </w:r>
    </w:p>
    <w:p>
      <w:pPr>
        <w:pStyle w:val="Normal"/>
        <w:jc w:val="both"/>
        <w:rPr>
          <w:b/>
          <w:b/>
          <w:bCs/>
        </w:rPr>
      </w:pPr>
      <w:r>
        <w:rPr/>
        <w:t>This occurs about six hours after Encounter G.</w:t>
      </w:r>
    </w:p>
    <w:p>
      <w:pPr>
        <w:pStyle w:val="Normal"/>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Finally you arrive at the Elven Court of Sylvian. Once part of the Kingdom, it now considers itself to be independent of the Kings Rule. But they have grain, massive supplies, and you need i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As you approach the large wooden gates, an arrow thuds into the ground, at your feet. You look up at the walls, and see a pale thin creature, manlike, but not a man. Though you expected to see Elves, the first sight of one is still a surpris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Who dares violate the sanctity of our forests?”</w:t>
      </w:r>
    </w:p>
    <w:p>
      <w:pPr>
        <w:pStyle w:val="Normal"/>
        <w:jc w:val="both"/>
        <w:rPr/>
      </w:pPr>
      <w:r>
        <w:rPr/>
        <w:t>The PCs will have to talk to get past these gates. The elf, Jidia, is typical of his kind. Arrogant, in the extreme. He feels himself far above the mere humans who wait outside his gates. He will make assorted disparaging comments about them (“By Kriokos, the King sends infants to negotiate, go home and play house children, and leave diplomacy to your elders and betters. Just about anyone in your case!” is a typical example). However he will eventually allow them entry, as he has not the authority to deny them. They must consent to be blindfolded, but will be allowed to retain their weapons.</w:t>
      </w:r>
    </w:p>
    <w:p>
      <w:pPr>
        <w:pStyle w:val="Normal"/>
        <w:jc w:val="both"/>
        <w:rPr/>
      </w:pPr>
      <w:r>
        <w:rPr/>
      </w:r>
    </w:p>
    <w:p>
      <w:pPr>
        <w:pStyle w:val="Normal"/>
        <w:jc w:val="both"/>
        <w:rPr/>
      </w:pPr>
      <w:r>
        <w:rPr/>
        <w:t>They will be escorted to Banidia, the Elf Queen’s court. Read the following.</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r blindfolds are removed, and you blink in the sudden light. You stand inside a large forest glade, and are ringed by elves, wearing all shades of green and brown. Males, females, children and others that seem incredibly old. Sitting in an Oaken throne that seems to be part of a living tree sits a elf woman. She appears to be middle aged, but there is an ageless quality about her features. She is dressed in a yellow dress, identical to the one worn by the mysterious lady you met by the road. But there is a savagery about her eyes, that is disturbing.</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I am Banidia, Lady Queen of the Elves. Why do you come here?”</w:t>
      </w:r>
    </w:p>
    <w:p>
      <w:pPr>
        <w:pStyle w:val="Normal"/>
        <w:jc w:val="both"/>
        <w:rPr/>
      </w:pPr>
      <w:r>
        <w:rPr/>
      </w:r>
    </w:p>
    <w:p>
      <w:pPr>
        <w:pStyle w:val="Normal"/>
        <w:jc w:val="both"/>
        <w:rPr/>
      </w:pPr>
      <w:r>
        <w:rPr/>
        <w:t>The PCs must outline their request, and Banidia will listen. She will give nothing away. She will talk about the superiority of the elves, and how the humans tried to enslave them. She will talk about the sovereignty of her Court, and how Kings have tried to take it. But she will negotiate. The elves have more grain than they will ever need stored in secret storerooms under the ground. Three points will persuade her to trade the grain.</w:t>
      </w:r>
    </w:p>
    <w:p>
      <w:pPr>
        <w:pStyle w:val="Normal"/>
        <w:jc w:val="both"/>
        <w:rPr/>
      </w:pPr>
      <w:r>
        <w:rPr/>
      </w:r>
    </w:p>
    <w:p>
      <w:pPr>
        <w:pStyle w:val="Normal"/>
        <w:jc w:val="both"/>
        <w:rPr/>
      </w:pPr>
      <w:r>
        <w:rPr/>
        <w:t>First the PCs must convince her that their reasons for wanting the grain are humanitarian. She is an incredibly moral creature, and would not see the humans die. But this is only one point. She will then demand the independence of her lands from the King for now until forever. If this is granted, she will demand the title of Duchess, and membership of the Kings Court. All these are within the powers of the PCs to grant as Regents.</w:t>
      </w:r>
    </w:p>
    <w:p>
      <w:pPr>
        <w:pStyle w:val="Normal"/>
        <w:jc w:val="both"/>
        <w:rPr/>
      </w:pPr>
      <w:r>
        <w:rPr/>
      </w:r>
    </w:p>
    <w:p>
      <w:pPr>
        <w:pStyle w:val="Normal"/>
        <w:jc w:val="both"/>
        <w:rPr/>
      </w:pPr>
      <w:r>
        <w:rPr/>
        <w:t>When these are all acceded to, she will promise to have the grain sent to the capital. She will keep her word, and the PCs have averted catastrophe.</w:t>
      </w:r>
    </w:p>
    <w:p>
      <w:pPr>
        <w:pStyle w:val="Normal"/>
        <w:jc w:val="both"/>
        <w:rPr/>
      </w:pPr>
      <w:r>
        <w:rPr/>
      </w:r>
    </w:p>
    <w:p>
      <w:pPr>
        <w:pStyle w:val="Normal"/>
        <w:jc w:val="both"/>
        <w:rPr/>
      </w:pPr>
      <w:r>
        <w:rPr/>
        <w:t>After completing negotiations, she will tell the PCs that the Kings armies, and those of the rebel lords will meet at Yang, and that they should probably go there at once. Their own horses are exhausted, and she will give them elf steeds.</w:t>
      </w:r>
    </w:p>
    <w:p>
      <w:pPr>
        <w:pStyle w:val="Normal"/>
        <w:jc w:val="both"/>
        <w:rPr/>
      </w:pPr>
      <w:r>
        <w:rPr/>
      </w:r>
    </w:p>
    <w:p>
      <w:pPr>
        <w:pStyle w:val="Normal"/>
        <w:jc w:val="both"/>
        <w:rPr>
          <w:b/>
          <w:b/>
          <w:bCs/>
          <w:sz w:val="24"/>
          <w:szCs w:val="24"/>
        </w:rPr>
      </w:pPr>
      <w:r>
        <w:rPr>
          <w:b/>
          <w:bCs/>
          <w:sz w:val="24"/>
          <w:szCs w:val="24"/>
        </w:rPr>
        <w:t>Encounter I: Trial of a Lord and a Father</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Using the elf steeds, you ride faster than any normal horse could carry a man. You ride through the day and through the night. Early on the morning of the second day, you can hear the sounds of battle far off to the west. As you continue that way, the sounds grow louder, and as you finally get near their source, die off completely. Over the hills to the west, you can see plumes of smoke rising.</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come over the crest of a hill, and look down on the plain outside the city of Yang. 30,000 troops fought here this day, and the battle is now over.  15,000 or more of those troops will never see another day. Your eyes pick out the standards. All over the battle field, fly the flags of the King. The war is won, but the cost has been grea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ride into what seems to be the command post. People lie dead and dying all around. An officer, Captain Deane sees you and runs up. His left arm is in a sling, but he salutes with the righ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Regents, please come with me. Lord Hendon must see you.”</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escorts you into the largest of the tents, and you find Lord Hendon standing by a bed. On the bed lies His Majesty King Garia II, pale as a sheet, and quivering with every breath. He is unconscious, and surgeons work frantically around him. Sir William SpellSword, and Garath LawGiver kneel by his side. Sir William is openly weeping.</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ndon sees you and takes you over to one side of the ten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His Majesty is gravely wounded. We do not know if he will live. His cousin and heir Prince Gresta is missing, and may be among the dea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The Rebel Lords, your parents have fled, like the cowards that they are, and a great man lies dying because of them.”</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sz w:val="24"/>
          <w:szCs w:val="24"/>
        </w:rPr>
      </w:pPr>
      <w:r>
        <w:rPr/>
        <w:t>“</w:t>
      </w:r>
      <w:r>
        <w:rPr/>
        <w:t>Like it or not, with the King incapacitated, and no heir available, you are the Kingdom. You’ll have to make the decisions. May I suggest for the moment, that you order the freeing of the enemies common soldiers that we took prisoners, they only obeyed their lords and there is no treason in that for peasants. I need them to help bury the dead, or we will have famine.”</w:t>
      </w:r>
    </w:p>
    <w:p>
      <w:pPr>
        <w:pStyle w:val="Normal"/>
        <w:jc w:val="both"/>
        <w:rPr>
          <w:b/>
          <w:b/>
          <w:bCs/>
          <w:sz w:val="24"/>
          <w:szCs w:val="24"/>
        </w:rPr>
      </w:pPr>
      <w:r>
        <w:rPr>
          <w:b/>
          <w:bCs/>
          <w:sz w:val="24"/>
          <w:szCs w:val="24"/>
        </w:rPr>
      </w:r>
    </w:p>
    <w:p>
      <w:pPr>
        <w:pStyle w:val="Normal"/>
        <w:jc w:val="both"/>
        <w:rPr/>
      </w:pPr>
      <w:r>
        <w:rPr/>
        <w:t>After the PCs have agreed, Sir William Deane will call them outside, as there is something that he thinks they should se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You leave the tent, at his request, and look outside the compound. Riding towards you on horseback is a man in full plate armour. His shield is that of the Duke of Braeburg. He is your father, Simon. The paramount Noble of the Realm, and the General of the Rebel Armies. His squire riding next to him carries a white flag.</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He climbs off his horse and walks towards you. When he gets near, he kneels, and places his sword at the feet of the four of you.</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I Heinrich, Duke of Braeburg, do hereby surrender my armies, and place myself into the hands of the Lords and Lady Regent for trial on charges on High Treason.”</w:t>
      </w:r>
    </w:p>
    <w:p>
      <w:pPr>
        <w:pStyle w:val="Normal"/>
        <w:jc w:val="both"/>
        <w:rPr/>
      </w:pPr>
      <w:r>
        <w:rPr/>
      </w:r>
    </w:p>
    <w:p>
      <w:pPr>
        <w:pStyle w:val="Normal"/>
        <w:jc w:val="both"/>
        <w:rPr/>
      </w:pPr>
      <w:r>
        <w:rPr/>
        <w:t>The PCs must try Heinrich. Lord Hendon will explain the procedure to them.</w:t>
      </w:r>
    </w:p>
    <w:p>
      <w:pPr>
        <w:pStyle w:val="Normal"/>
        <w:jc w:val="both"/>
        <w:rPr/>
      </w:pPr>
      <w:r>
        <w:rPr/>
      </w:r>
    </w:p>
    <w:p>
      <w:pPr>
        <w:pStyle w:val="Normal"/>
        <w:jc w:val="both"/>
        <w:rPr/>
      </w:pPr>
      <w:r>
        <w:rPr/>
        <w:t>All that is required is for the Duke to be allowed to speak in his own defence. As he admits his treason, this is very short. His only request is that the other Nobles involved be pardoned, as he called them to arms, as Paramount Noble of the Realm, and the responsibility is his, for all treason. While not strictly legal, this can be accepted, and will allow the PCs to spare the other nobles if they wish to.</w:t>
      </w:r>
    </w:p>
    <w:p>
      <w:pPr>
        <w:pStyle w:val="Normal"/>
        <w:jc w:val="both"/>
        <w:rPr/>
      </w:pPr>
      <w:r>
        <w:rPr/>
      </w:r>
    </w:p>
    <w:p>
      <w:pPr>
        <w:pStyle w:val="Normal"/>
        <w:jc w:val="both"/>
        <w:rPr/>
      </w:pPr>
      <w:r>
        <w:rPr/>
        <w:t>Once he is found guilty, the PCs must decided the penalty. Lord Hendon will press for death by Hanging, but the decisions is the PCs. They can hang him, behead him, burn him, exile him, whatever they choose.  If executed, his last words will be “Long Live the Kingdom.”</w:t>
      </w:r>
    </w:p>
    <w:p>
      <w:pPr>
        <w:pStyle w:val="Normal"/>
        <w:jc w:val="both"/>
        <w:rPr/>
      </w:pPr>
      <w:r>
        <w:rPr/>
      </w:r>
    </w:p>
    <w:p>
      <w:pPr>
        <w:pStyle w:val="Normal"/>
        <w:jc w:val="both"/>
        <w:rPr/>
      </w:pPr>
      <w:r>
        <w:rPr/>
        <w:t>It should be pointed out that Duke Heinrich will call for his own execution. He took the decision he did in order to preserve the stability of the Kingdom, and that cannot occur while he is still alive. He will attempt to rebel again. As he sees it, he has no choice. Even though he now knows the King is not a corrupt tyrant, he still believes he is incompetent to rule. Heinrich committed treason for the good of the Kingdom. For the good of the Kingdom, he must die.</w:t>
      </w:r>
    </w:p>
    <w:p>
      <w:pPr>
        <w:pStyle w:val="Normal"/>
        <w:jc w:val="both"/>
        <w:rPr/>
      </w:pPr>
      <w:r>
        <w:rPr/>
      </w:r>
    </w:p>
    <w:p>
      <w:pPr>
        <w:pStyle w:val="Normal"/>
        <w:jc w:val="both"/>
        <w:rPr/>
      </w:pPr>
      <w:r>
        <w:rPr/>
        <w:t>After the trial is over, Sir William SpellSword will approach them, crying.</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t>
      </w:r>
      <w:r>
        <w:rPr/>
        <w:t>My Lords and Lady Regents. The King is dead. Prince Gresta has also been killed. There is no heir. We have no King.”</w:t>
      </w:r>
    </w:p>
    <w:p>
      <w:pPr>
        <w:pStyle w:val="Normal"/>
        <w:jc w:val="both"/>
        <w:rPr/>
      </w:pPr>
      <w:r>
        <w:rPr/>
      </w:r>
    </w:p>
    <w:p>
      <w:pPr>
        <w:pStyle w:val="Normal"/>
        <w:jc w:val="both"/>
        <w:rPr/>
      </w:pPr>
      <w:r>
        <w:rPr/>
        <w:t>The final part of the scenario requires the PCs as regents to choose a new King. This they must do themselves, without help. I see four possibilities. I will outline these as follows.</w:t>
      </w:r>
    </w:p>
    <w:p>
      <w:pPr>
        <w:pStyle w:val="Normal"/>
        <w:jc w:val="both"/>
        <w:rPr/>
      </w:pPr>
      <w:r>
        <w:rPr/>
      </w:r>
    </w:p>
    <w:p>
      <w:pPr>
        <w:pStyle w:val="Normal"/>
        <w:jc w:val="both"/>
        <w:rPr>
          <w:b/>
          <w:b/>
          <w:bCs/>
        </w:rPr>
      </w:pPr>
      <w:r>
        <w:rPr>
          <w:b/>
          <w:bCs/>
        </w:rPr>
        <w:t>Lord Hendon, Count of Port Green</w:t>
      </w:r>
    </w:p>
    <w:p>
      <w:pPr>
        <w:pStyle w:val="Normal"/>
        <w:jc w:val="both"/>
        <w:rPr>
          <w:b/>
          <w:b/>
          <w:bCs/>
        </w:rPr>
      </w:pPr>
      <w:r>
        <w:rPr>
          <w:b/>
          <w:bCs/>
        </w:rPr>
      </w:r>
    </w:p>
    <w:p>
      <w:pPr>
        <w:pStyle w:val="Normal"/>
        <w:jc w:val="both"/>
        <w:rPr/>
      </w:pPr>
      <w:r>
        <w:rPr/>
        <w:t>If the PCs appoint Hendon, he will accept, and immediately take control. He will elevate them to the rank of Dukes, and will order the immediate arrest and execution of all Lords concerned in the rebellion, regardless of the PCs decision at trial. The PC may be able to dissuade him from this course, if they are extremely persistent, but it will be difficult, as he firmly believes it is for the good of the Kingdom.</w:t>
      </w:r>
    </w:p>
    <w:p>
      <w:pPr>
        <w:pStyle w:val="Normal"/>
        <w:jc w:val="both"/>
        <w:rPr/>
      </w:pPr>
      <w:r>
        <w:rPr/>
      </w:r>
    </w:p>
    <w:p>
      <w:pPr>
        <w:pStyle w:val="Normal"/>
        <w:jc w:val="both"/>
        <w:rPr>
          <w:b/>
          <w:b/>
          <w:bCs/>
        </w:rPr>
      </w:pPr>
      <w:r>
        <w:rPr>
          <w:b/>
          <w:bCs/>
        </w:rPr>
        <w:t>Sir William SpellSword</w:t>
      </w:r>
    </w:p>
    <w:p>
      <w:pPr>
        <w:pStyle w:val="Normal"/>
        <w:jc w:val="both"/>
        <w:rPr>
          <w:b/>
          <w:b/>
          <w:bCs/>
        </w:rPr>
      </w:pPr>
      <w:r>
        <w:rPr>
          <w:b/>
          <w:bCs/>
        </w:rPr>
      </w:r>
    </w:p>
    <w:p>
      <w:pPr>
        <w:pStyle w:val="Normal"/>
        <w:jc w:val="both"/>
        <w:rPr/>
      </w:pPr>
      <w:r>
        <w:rPr/>
        <w:t>Sir William would accept the throne reluctantly, but he would accept it. If they choose him, his first action will be to issue a formal pardon to all nobles concerned in the rebellion except Duke Heinrich of Braeburg. He will then order all nobles to Royal Council. He will relieve the PCs of their Regency, and they will return to their education, with the exception of Simon, who is now Duke of Braeburg.</w:t>
      </w:r>
    </w:p>
    <w:p>
      <w:pPr>
        <w:pStyle w:val="Normal"/>
        <w:jc w:val="both"/>
        <w:rPr/>
      </w:pPr>
      <w:r>
        <w:rPr/>
      </w:r>
    </w:p>
    <w:p>
      <w:pPr>
        <w:pStyle w:val="Normal"/>
        <w:jc w:val="both"/>
        <w:rPr>
          <w:b/>
          <w:b/>
          <w:bCs/>
        </w:rPr>
      </w:pPr>
      <w:r>
        <w:rPr>
          <w:b/>
          <w:bCs/>
        </w:rPr>
        <w:t>Duchess Banidia, Ruler of the Elves</w:t>
      </w:r>
    </w:p>
    <w:p>
      <w:pPr>
        <w:pStyle w:val="Normal"/>
        <w:jc w:val="both"/>
        <w:rPr>
          <w:b/>
          <w:b/>
          <w:bCs/>
        </w:rPr>
      </w:pPr>
      <w:r>
        <w:rPr>
          <w:b/>
          <w:bCs/>
        </w:rPr>
      </w:r>
    </w:p>
    <w:p>
      <w:pPr>
        <w:pStyle w:val="Normal"/>
        <w:jc w:val="both"/>
        <w:rPr/>
      </w:pPr>
      <w:r>
        <w:rPr/>
        <w:t>I don’t see this as likely but PCs make funny choices sometimes. She will accept the throne, but confirm the PCs regency, and will leave the day to day ruling of the Kingdom in their hands.</w:t>
      </w:r>
    </w:p>
    <w:p>
      <w:pPr>
        <w:pStyle w:val="Normal"/>
        <w:jc w:val="both"/>
        <w:rPr/>
      </w:pPr>
      <w:r>
        <w:rPr/>
      </w:r>
    </w:p>
    <w:p>
      <w:pPr>
        <w:pStyle w:val="Normal"/>
        <w:jc w:val="both"/>
        <w:rPr>
          <w:b/>
          <w:b/>
          <w:bCs/>
        </w:rPr>
      </w:pPr>
      <w:r>
        <w:rPr>
          <w:b/>
          <w:bCs/>
        </w:rPr>
        <w:t>Garath LawGiver, Priest of Justica Lexa</w:t>
      </w:r>
    </w:p>
    <w:p>
      <w:pPr>
        <w:pStyle w:val="Normal"/>
        <w:jc w:val="both"/>
        <w:rPr>
          <w:b/>
          <w:b/>
          <w:bCs/>
        </w:rPr>
      </w:pPr>
      <w:r>
        <w:rPr>
          <w:b/>
          <w:bCs/>
        </w:rPr>
      </w:r>
    </w:p>
    <w:p>
      <w:pPr>
        <w:pStyle w:val="Normal"/>
        <w:jc w:val="both"/>
        <w:rPr/>
      </w:pPr>
      <w:r>
        <w:rPr/>
        <w:t>Garath will immediately appoint a Council of Lords, which includes the PCs, and the heads of all the Realms religions. He will outlaw serfdom, and attempt to institute a rule of law. This will in time, lead to a golden age for the Kingdom.</w:t>
      </w:r>
    </w:p>
    <w:p>
      <w:pPr>
        <w:pStyle w:val="Normal"/>
        <w:jc w:val="both"/>
        <w:rPr/>
      </w:pPr>
      <w:r>
        <w:rPr/>
      </w:r>
    </w:p>
    <w:p>
      <w:pPr>
        <w:pStyle w:val="Normal"/>
        <w:jc w:val="both"/>
        <w:rPr/>
      </w:pPr>
      <w:r>
        <w:rPr/>
        <w:t>Finally the PCs may choose themselves, either one of their number as King, or perpetuate the regency. If so ask them to outline their plans for the Kingdom.</w:t>
      </w:r>
    </w:p>
    <w:p>
      <w:pPr>
        <w:pStyle w:val="Normal"/>
        <w:jc w:val="both"/>
        <w:rPr>
          <w:sz w:val="24"/>
          <w:szCs w:val="24"/>
        </w:rPr>
      </w:pPr>
      <w:r>
        <w:rPr>
          <w:sz w:val="24"/>
          <w:szCs w:val="24"/>
        </w:rPr>
      </w:r>
    </w:p>
    <w:p>
      <w:pPr>
        <w:pStyle w:val="Normal"/>
        <w:jc w:val="both"/>
        <w:rPr/>
      </w:pPr>
      <w:r>
        <w:rPr/>
        <w:t>Finally give them a brief outline of the immediate history of the Kingdom as you see it. If they have done well, they have averted famine, and major disaster. If they have done poorly, up to 1,000,000 people will die.</w:t>
      </w:r>
    </w:p>
    <w:p>
      <w:pPr>
        <w:pStyle w:val="Normal"/>
        <w:jc w:val="both"/>
        <w:rPr/>
      </w:pPr>
      <w:r>
        <w:rPr/>
      </w:r>
      <w:r>
        <w:br w:type="page"/>
      </w:r>
    </w:p>
    <w:p>
      <w:pPr>
        <w:pStyle w:val="Normal"/>
        <w:jc w:val="center"/>
        <w:rPr>
          <w:sz w:val="24"/>
          <w:szCs w:val="24"/>
        </w:rPr>
      </w:pPr>
      <w:r>
        <w:rPr>
          <w:rFonts w:eastAsia="BlackChancery" w:cs="BlackChancery" w:ascii="BlackChancery" w:hAnsi="BlackChancery"/>
          <w:sz w:val="32"/>
          <w:szCs w:val="32"/>
        </w:rPr>
        <w:t>Extra Encounter</w:t>
      </w:r>
    </w:p>
    <w:p>
      <w:pPr>
        <w:pStyle w:val="Normal"/>
        <w:jc w:val="both"/>
        <w:rPr>
          <w:sz w:val="24"/>
          <w:szCs w:val="24"/>
        </w:rPr>
      </w:pPr>
      <w:r>
        <w:rPr>
          <w:sz w:val="24"/>
          <w:szCs w:val="24"/>
        </w:rPr>
      </w:r>
    </w:p>
    <w:p>
      <w:pPr>
        <w:pStyle w:val="Normal"/>
        <w:jc w:val="both"/>
        <w:rPr/>
      </w:pPr>
      <w:r>
        <w:rPr>
          <w:b/>
          <w:bCs/>
          <w:sz w:val="24"/>
          <w:szCs w:val="24"/>
        </w:rPr>
        <w:t>Encounter J: Religious Instruction</w:t>
      </w:r>
      <w:r>
        <w:rPr>
          <w:sz w:val="24"/>
          <w:szCs w:val="24"/>
        </w:rPr>
        <w:t xml:space="preserve"> (All PCs plus Lord Jarod (if still alive))</w:t>
      </w:r>
    </w:p>
    <w:p>
      <w:pPr>
        <w:pStyle w:val="Normal"/>
        <w:jc w:val="both"/>
        <w:rPr>
          <w:sz w:val="24"/>
          <w:szCs w:val="24"/>
        </w:rPr>
      </w:pPr>
      <w:r>
        <w:rPr>
          <w:sz w:val="24"/>
          <w:szCs w:val="24"/>
        </w:rPr>
      </w:r>
    </w:p>
    <w:p>
      <w:pPr>
        <w:pStyle w:val="Normal"/>
        <w:jc w:val="both"/>
        <w:rPr/>
      </w:pPr>
      <w:r>
        <w:rPr/>
        <w:t>This encounter is a filler, and is only meant to be used if it is necessary to fill in time. It may be added in as an additional lesson taught to the nobles near the start of the adventure, in which case it will be a lesson administered by Bishop Nadle, High Priest of Kriokos at Sir Hendon’s request. It may be at a service at the Cathedron in Helgravia also run by Bishop Nadle. It could be a sermon at a funeral for Lord Jarod if he is killed or a lecture by the King. If you need to use come up with a reason, and make it as long or as short as possible.</w:t>
      </w:r>
    </w:p>
    <w:p>
      <w:pPr>
        <w:pStyle w:val="Normal"/>
        <w:jc w:val="both"/>
        <w:rPr/>
      </w:pPr>
      <w:r>
        <w:rPr/>
      </w:r>
    </w:p>
    <w:p>
      <w:pPr>
        <w:pStyle w:val="Normal"/>
        <w:jc w:val="both"/>
        <w:rPr/>
      </w:pPr>
      <w:r>
        <w:rPr/>
        <w:t>Once again if it is a lesson, encourage the PCs to ask questions. If they ask for details that you don’t have, feel free to make them up. By the way, if Lord Jarod is still alive he may become very animated in any religious discussion.</w:t>
      </w:r>
    </w:p>
    <w:p>
      <w:pPr>
        <w:pStyle w:val="Normal"/>
        <w:jc w:val="both"/>
        <w:rPr/>
      </w:pPr>
      <w:r>
        <w:rPr/>
      </w:r>
    </w:p>
    <w:p>
      <w:pPr>
        <w:pStyle w:val="Normal"/>
        <w:jc w:val="both"/>
        <w:rPr/>
      </w:pPr>
      <w:r>
        <w:rPr/>
        <w:t>Once again the boxed text below is merely the information the PCs should have at the end of this encounter, and need not be read verbatim. It is probably better if it is not.</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Most of the people of Helgraad are religious and worship one of nine gods. These gods are in essence, the five traditional Gods of the Islands (most commonly worshipped on Caledon and Buvia), and the four new Gods, three of which were introduced by the Empire, and one in recent times. The five traditional Gods ar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i/>
          <w:i/>
          <w:iCs/>
        </w:rPr>
      </w:pPr>
      <w:r>
        <w:rPr>
          <w:i/>
          <w:iCs/>
        </w:rPr>
        <w:t>Hastik: God of War</w:t>
      </w:r>
    </w:p>
    <w:p>
      <w:pPr>
        <w:pStyle w:val="Normal"/>
        <w:pBdr>
          <w:top w:val="single" w:sz="6" w:space="1" w:color="000000"/>
          <w:left w:val="single" w:sz="6" w:space="1" w:color="000000"/>
          <w:bottom w:val="single" w:sz="6" w:space="1" w:color="000000"/>
          <w:right w:val="single" w:sz="6" w:space="1" w:color="000000"/>
        </w:pBdr>
        <w:shd w:fill="CCCCCC" w:val="clear"/>
        <w:jc w:val="both"/>
        <w:rPr>
          <w:i/>
          <w:i/>
          <w:iCs/>
        </w:rPr>
      </w:pPr>
      <w:r>
        <w:rPr>
          <w:i/>
          <w:iCs/>
        </w:rPr>
        <w:t>Jarvak: God of Fire and The Sun</w:t>
      </w:r>
    </w:p>
    <w:p>
      <w:pPr>
        <w:pStyle w:val="Normal"/>
        <w:pBdr>
          <w:top w:val="single" w:sz="6" w:space="1" w:color="000000"/>
          <w:left w:val="single" w:sz="6" w:space="1" w:color="000000"/>
          <w:bottom w:val="single" w:sz="6" w:space="1" w:color="000000"/>
          <w:right w:val="single" w:sz="6" w:space="1" w:color="000000"/>
        </w:pBdr>
        <w:shd w:fill="CCCCCC" w:val="clear"/>
        <w:jc w:val="both"/>
        <w:rPr>
          <w:i/>
          <w:i/>
          <w:iCs/>
        </w:rPr>
      </w:pPr>
      <w:r>
        <w:rPr>
          <w:i/>
          <w:iCs/>
        </w:rPr>
        <w:t>Nial: Goddess of the Hunt</w:t>
      </w:r>
    </w:p>
    <w:p>
      <w:pPr>
        <w:pStyle w:val="Normal"/>
        <w:pBdr>
          <w:top w:val="single" w:sz="6" w:space="1" w:color="000000"/>
          <w:left w:val="single" w:sz="6" w:space="1" w:color="000000"/>
          <w:bottom w:val="single" w:sz="6" w:space="1" w:color="000000"/>
          <w:right w:val="single" w:sz="6" w:space="1" w:color="000000"/>
        </w:pBdr>
        <w:shd w:fill="CCCCCC" w:val="clear"/>
        <w:jc w:val="both"/>
        <w:rPr>
          <w:i/>
          <w:i/>
          <w:iCs/>
        </w:rPr>
      </w:pPr>
      <w:r>
        <w:rPr>
          <w:i/>
          <w:iCs/>
        </w:rPr>
        <w:t>Bervik: God of the Harvest (and of Beer)</w:t>
      </w:r>
    </w:p>
    <w:p>
      <w:pPr>
        <w:pStyle w:val="Normal"/>
        <w:pBdr>
          <w:top w:val="single" w:sz="6" w:space="1" w:color="000000"/>
          <w:left w:val="single" w:sz="6" w:space="1" w:color="000000"/>
          <w:bottom w:val="single" w:sz="6" w:space="1" w:color="000000"/>
          <w:right w:val="single" w:sz="6" w:space="1" w:color="000000"/>
        </w:pBdr>
        <w:shd w:fill="CCCCCC" w:val="clear"/>
        <w:jc w:val="both"/>
        <w:rPr>
          <w:i/>
          <w:i/>
          <w:iCs/>
        </w:rPr>
      </w:pPr>
      <w:r>
        <w:rPr>
          <w:i/>
          <w:iCs/>
        </w:rPr>
        <w:t>Chinia: The Mountain Lor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three Imperial Gods ar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i/>
          <w:i/>
          <w:iCs/>
        </w:rPr>
      </w:pPr>
      <w:r>
        <w:rPr>
          <w:i/>
          <w:iCs/>
        </w:rPr>
        <w:t>Kriokos: the OverGod, King of All Gods (also the God of the Sky)</w:t>
      </w:r>
    </w:p>
    <w:p>
      <w:pPr>
        <w:pStyle w:val="Normal"/>
        <w:pBdr>
          <w:top w:val="single" w:sz="6" w:space="1" w:color="000000"/>
          <w:left w:val="single" w:sz="6" w:space="1" w:color="000000"/>
          <w:bottom w:val="single" w:sz="6" w:space="1" w:color="000000"/>
          <w:right w:val="single" w:sz="6" w:space="1" w:color="000000"/>
        </w:pBdr>
        <w:shd w:fill="CCCCCC" w:val="clear"/>
        <w:jc w:val="both"/>
        <w:rPr>
          <w:i/>
          <w:i/>
          <w:iCs/>
        </w:rPr>
      </w:pPr>
      <w:r>
        <w:rPr>
          <w:i/>
          <w:iCs/>
        </w:rPr>
        <w:t>Justica Lexa: God of Law (and of Land)</w:t>
      </w:r>
    </w:p>
    <w:p>
      <w:pPr>
        <w:pStyle w:val="Normal"/>
        <w:pBdr>
          <w:top w:val="single" w:sz="6" w:space="1" w:color="000000"/>
          <w:left w:val="single" w:sz="6" w:space="1" w:color="000000"/>
          <w:bottom w:val="single" w:sz="6" w:space="1" w:color="000000"/>
          <w:right w:val="single" w:sz="6" w:space="1" w:color="000000"/>
        </w:pBdr>
        <w:shd w:fill="CCCCCC" w:val="clear"/>
        <w:jc w:val="both"/>
        <w:rPr>
          <w:i/>
          <w:i/>
          <w:iCs/>
        </w:rPr>
      </w:pPr>
      <w:r>
        <w:rPr>
          <w:i/>
          <w:iCs/>
        </w:rPr>
        <w:t>Navia: Goddess of Art (and of the Sea)</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new God i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i/>
          <w:i/>
          <w:iCs/>
        </w:rPr>
      </w:pPr>
      <w:r>
        <w:rPr>
          <w:i/>
          <w:iCs/>
        </w:rPr>
        <w:t>Davon: The HeroMast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rPr>
      </w:pPr>
      <w:r>
        <w:rPr>
          <w:b/>
          <w:bCs/>
        </w:rPr>
        <w:t>The Old Gods</w:t>
      </w:r>
    </w:p>
    <w:p>
      <w:pPr>
        <w:pStyle w:val="Normal"/>
        <w:pBdr>
          <w:top w:val="single" w:sz="6" w:space="1" w:color="000000"/>
          <w:left w:val="single" w:sz="6" w:space="1" w:color="000000"/>
          <w:bottom w:val="single" w:sz="6" w:space="1" w:color="000000"/>
          <w:right w:val="single" w:sz="6" w:space="1" w:color="000000"/>
        </w:pBdr>
        <w:shd w:fill="CCCCCC" w:val="clea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old gods are only worshipped in large numbers on the islands of Caledon and Buvia. On the mainland, their worship is considered ‘uncouth.’ They are often perceived as vengeful, angry gods, but this is not quite accurate.</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t>Hastik, God of War</w:t>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t>Hastik is often regarded as an evil god, and indeed many of his followers are evil (including large numbers of Orcs), but this is oversimplifying the situation. He is the God of War and is worshipped by Warriors, but he is as much the God of Honour and Chivalry as he is of Conquest and Terror.</w:t>
      </w:r>
      <w:r>
        <w:br w:type="page"/>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t>Jarvak, God of Fire and The Sun</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Jarvak is the most widely worshipped of the old gods. He is perceived as being a helpful and rewarding god. If you serve him well, you shall be rewarded. If you slight him, you will suff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Jarvak has both specialty priests and clerics. A base Wisdom of 9 is needed to be eith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t>Nial, Goddess of the Hunt</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Nial is supposed by many to walk the land, and has been reported as having been seen near God’s Landing in recent years. Many of her priests claim to have seen her. Whether this is true or not, her faith has become increasingly strong in the Barony of Yungia, much to the consternation of the Priests of Krioko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Nial’s priests are druids, and are only rarely found in citie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t>Bervik, God of the Harvest (and of Be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The closest thing to a benevolent gods, the ancients had. Bervik is traditionally regarded as a rather ineffectual, bumbling god. He still has his share of worshippers, most notably among the hops farmers of Ursis, and the brewers of Agry. Some of the whisky makers of Holy Maddle have recently embraced his worship.</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t>Chinia, The Mountain Lor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Chinia, is the god of the Mountains and of mining. He is a hard god, and a greedy one. So are his priests. Because his priests are normally men scrambling for the tithe (10% of their income), that all his of his worshippers must give to their local priest, no specialty priesthood has ever developed. His priests guard their territory fiercely and may attack any other Priest of Chinia who enters it. The region around the Helg Mountains is the most prized for these priest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rPr>
      </w:pPr>
      <w:r>
        <w:rPr>
          <w:b/>
          <w:bCs/>
        </w:rPr>
        <w:t>The Imperial God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Worship of these Gods was introduced into the land when the Empire colonised it. These gods are the ones predominantly worshipped by the people of the mainland, and almost solely worshipped by the nobility and gentry. Religious piety is very important socially to the Noble classes and they will often seek to outdo their rivals in display of religious fervou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t>Kriokos, The OverGod, King of all Gods, God of the Sky</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Kriokos is, by far, the most worshipped God, although many of his worshippers are not true believers, merely social climbers (see above). His priests and his worshippers hold that he is the King of All Gods, including Davon and the Old Gods. Most nobles worship Kriokos, although worship of Justica Lexa also occurs.</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t>Justica Lexa, God of Law (and of Land)</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Justica Lexa is only worshipped by a few people, mostly high nobles and scholars. This god is said to see and know all. There have been rumours that the King worships Justica Lexa in private, although in public he is a staunch worshipper of Kriokos. King Gareth II set up a court system with these priests as its judges and advocates which gives the church considerable political power.</w:t>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t>Navia, Goddess of Art (and of the Sea)</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 xml:space="preserve">This goddess is not worshipped by many, except Sailors and artists, and she is the Patron of the Royal Navy. She has both specialty priests and clerics. </w:t>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rPr>
      </w:pPr>
      <w:r>
        <w:rPr>
          <w:b/>
          <w:bCs/>
        </w:rPr>
        <w:t>The New God</w:t>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t>Davon, The HeroMaster</w:t>
      </w:r>
    </w:p>
    <w:p>
      <w:pPr>
        <w:pStyle w:val="Normal"/>
        <w:pBdr>
          <w:top w:val="single" w:sz="6" w:space="1" w:color="000000"/>
          <w:left w:val="single" w:sz="6" w:space="1" w:color="000000"/>
          <w:bottom w:val="single" w:sz="6" w:space="1" w:color="000000"/>
          <w:right w:val="single" w:sz="6" w:space="1" w:color="000000"/>
        </w:pBdr>
        <w:shd w:fill="CCCCCC" w:val="clear"/>
        <w:jc w:val="both"/>
        <w:rPr/>
      </w:pPr>
      <w:r>
        <w:rPr/>
        <w:t>Over recent years, a religious movement built up which worshipped Davon, the founder of Davon’s Berm as a God. This was not taken seriously at first by most people, but over the last hundred years, his priests have acquired the ability to cast spells. The basic tenet of this faith is that all men are protogods, and can become Gods after death. This is believed by some sects to have been the fate of Lady Mary Grendle, ArchMage since her disappearance and presumed death a few years ago.</w:t>
      </w:r>
      <w:r>
        <w:br w:type="page"/>
      </w:r>
    </w:p>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t>Acknowledgments</w:t>
      </w:r>
    </w:p>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r>
    </w:p>
    <w:p>
      <w:pPr>
        <w:pStyle w:val="Normal"/>
        <w:jc w:val="both"/>
        <w:rPr/>
      </w:pPr>
      <w:r>
        <w:rPr/>
        <w:t>Danny Micallef for providing the inspiration behind Encounter D.</w:t>
      </w:r>
    </w:p>
    <w:p>
      <w:pPr>
        <w:pStyle w:val="Normal"/>
        <w:jc w:val="both"/>
        <w:rPr/>
      </w:pPr>
      <w:r>
        <w:rPr/>
      </w:r>
    </w:p>
    <w:p>
      <w:pPr>
        <w:pStyle w:val="Normal"/>
        <w:jc w:val="both"/>
        <w:rPr/>
      </w:pPr>
      <w:r>
        <w:rPr/>
        <w:t>Paul Mathews, the original player of the PC who became Sir William SpellSword, and Michael Isherwood, the original player of PC who became Garath LawGiver.</w:t>
      </w:r>
    </w:p>
    <w:p>
      <w:pPr>
        <w:pStyle w:val="Normal"/>
        <w:jc w:val="both"/>
        <w:rPr/>
      </w:pPr>
      <w:r>
        <w:rPr/>
      </w:r>
    </w:p>
    <w:p>
      <w:pPr>
        <w:pStyle w:val="Normal"/>
        <w:jc w:val="both"/>
        <w:rPr/>
      </w:pPr>
      <w:r>
        <w:rPr/>
        <w:t>Andrew McLennan, and Philip Webb for agreeing to help run this scenario at Conquest 97.</w:t>
      </w:r>
    </w:p>
    <w:p>
      <w:pPr>
        <w:pStyle w:val="Normal"/>
        <w:jc w:val="both"/>
        <w:rPr/>
      </w:pPr>
      <w:r>
        <w:rPr/>
      </w:r>
    </w:p>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t>Inspirations</w:t>
      </w:r>
    </w:p>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r>
    </w:p>
    <w:p>
      <w:pPr>
        <w:pStyle w:val="Normal"/>
        <w:jc w:val="both"/>
        <w:rPr/>
      </w:pPr>
      <w:r>
        <w:rPr/>
        <w:t>The Riftwar Saga by Raymond E Feist.</w:t>
      </w:r>
    </w:p>
    <w:p>
      <w:pPr>
        <w:pStyle w:val="Normal"/>
        <w:jc w:val="both"/>
        <w:rPr/>
      </w:pPr>
      <w:r>
        <w:rPr/>
        <w:t>The Belgariad, Mallorean, Elenium, and Tamuli by David Eddings.</w:t>
      </w:r>
    </w:p>
    <w:p>
      <w:pPr>
        <w:pStyle w:val="Normal"/>
        <w:jc w:val="both"/>
        <w:rPr/>
      </w:pPr>
      <w:r>
        <w:rPr/>
        <w:t>Kings Ransom, by Glenn Pierce.</w:t>
      </w:r>
    </w:p>
    <w:p>
      <w:pPr>
        <w:pStyle w:val="Normal"/>
        <w:jc w:val="both"/>
        <w:rPr/>
      </w:pPr>
      <w:r>
        <w:rPr/>
        <w:t>The Phoenix Legacy, by MK Wren.</w:t>
      </w:r>
    </w:p>
    <w:p>
      <w:pPr>
        <w:pStyle w:val="Normal"/>
        <w:jc w:val="both"/>
        <w:rPr/>
      </w:pPr>
      <w:r>
        <w:rPr/>
        <w:t>Here Comes Harry, by Hilda Lewis.</w:t>
      </w:r>
    </w:p>
    <w:p>
      <w:pPr>
        <w:pStyle w:val="Normal"/>
        <w:jc w:val="both"/>
        <w:rPr/>
      </w:pPr>
      <w:r>
        <w:rPr/>
        <w:t>MacBeth, by William Shakespeare</w:t>
      </w:r>
    </w:p>
    <w:p>
      <w:pPr>
        <w:pStyle w:val="Normal"/>
        <w:jc w:val="both"/>
        <w:rPr/>
      </w:pPr>
      <w:r>
        <w:rPr/>
        <w:t>Star Trek: Best Destiny, by Diane Carey.</w:t>
      </w:r>
    </w:p>
    <w:p>
      <w:pPr>
        <w:pStyle w:val="Normal"/>
        <w:jc w:val="both"/>
        <w:rPr/>
      </w:pPr>
      <w:r>
        <w:rPr/>
        <w:t>The Tomorrow People TV Series.</w:t>
      </w:r>
    </w:p>
    <w:p>
      <w:pPr>
        <w:pStyle w:val="Normal"/>
        <w:jc w:val="both"/>
        <w:rPr/>
      </w:pPr>
      <w:r>
        <w:rPr/>
        <w:t>Wook Master!, by Andy Smith (a scenario run at Capricon VI, 1996).</w:t>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sectPr>
      <w:headerReference w:type="default" r:id="rId2"/>
      <w:footnotePr>
        <w:numFmt w:val="decimal"/>
        <w:numRestart w:val="eachPage"/>
      </w:footnotePr>
      <w:type w:val="nextPage"/>
      <w:pgSz w:w="11906" w:h="16838"/>
      <w:pgMar w:left="1797" w:right="1797"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lackChancery">
    <w:charset w:val="01"/>
    <w:family w:val="auto"/>
    <w:pitch w:val="variable"/>
  </w:font>
  <w:font w:name="Scrip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e Braeburg family motto is ‘Loyalty Binds Me’. This information is on Simon’s character sheet.</w:t>
      </w:r>
    </w:p>
  </w:footnote>
  <w:footnote w:id="3">
    <w:p>
      <w:pPr>
        <w:pStyle w:val="Footnote"/>
        <w:jc w:val="both"/>
        <w:rPr/>
      </w:pPr>
      <w:r>
        <w:rPr>
          <w:rStyle w:val="FootnoteCharacters"/>
        </w:rPr>
        <w:footnoteRef/>
      </w:r>
      <w:r>
        <w:rPr/>
        <w:t xml:space="preserve"> </w:t>
      </w:r>
      <w:r>
        <w:rPr/>
        <w:t>A collection of Pirate Captains, who controlled the island and the surrounding waters for many years.</w:t>
      </w:r>
    </w:p>
  </w:footnote>
  <w:footnote w:id="4">
    <w:p>
      <w:pPr>
        <w:pStyle w:val="Footnote"/>
        <w:jc w:val="both"/>
        <w:rPr/>
      </w:pPr>
      <w:r>
        <w:rPr>
          <w:rStyle w:val="FootnoteCharacters"/>
        </w:rPr>
        <w:footnoteRef/>
      </w:r>
      <w:r>
        <w:rPr/>
        <w:t xml:space="preserve">  </w:t>
      </w:r>
      <w:r>
        <w:rPr/>
        <w:t>Sir William SpellSword and Lady Mary Grendle ArchMage. These two powerful mages enforced their will on the Royal Family of Helgraad for nearly 70 years. This has caused future kings to mistrust magic, especially in the hands of nobles. Both mages are generally presumed to be dead.</w:t>
      </w:r>
    </w:p>
  </w:footnote>
  <w:footnote w:id="5">
    <w:p>
      <w:pPr>
        <w:pStyle w:val="Footnote"/>
        <w:jc w:val="both"/>
        <w:rPr/>
      </w:pPr>
      <w:r>
        <w:rPr>
          <w:rStyle w:val="FootnoteCharacters"/>
        </w:rPr>
        <w:footnoteRef/>
      </w:r>
      <w:r>
        <w:rPr/>
        <w:t xml:space="preserve">  </w:t>
      </w:r>
      <w:r>
        <w:rPr/>
        <w:t>The Barons of Berm, Nusturm, and Nuvis, along with the Duke of Braeburg, and the Count of Helvet. These five lead their armies in rebellion, over King Garel’s taxation laws, about 35 years ago.</w:t>
      </w:r>
    </w:p>
  </w:footnote>
  <w:footnote w:id="6">
    <w:p>
      <w:pPr>
        <w:pStyle w:val="Footnote"/>
        <w:jc w:val="both"/>
        <w:rPr/>
      </w:pPr>
      <w:r>
        <w:rPr>
          <w:rStyle w:val="FootnoteCharacters"/>
        </w:rPr>
        <w:footnoteRef/>
      </w:r>
      <w:r>
        <w:rPr/>
        <w:t xml:space="preserve"> </w:t>
      </w:r>
      <w:r>
        <w:rPr>
          <w:b/>
          <w:bCs/>
        </w:rPr>
        <w:t>Authors Note:</w:t>
      </w:r>
      <w:r>
        <w:rPr/>
        <w:t xml:space="preserve"> This attitude is </w:t>
      </w:r>
      <w:r>
        <w:rPr>
          <w:b/>
          <w:bCs/>
        </w:rPr>
        <w:t>not</w:t>
      </w:r>
      <w:r>
        <w:rPr/>
        <w:t xml:space="preserve"> my own. I believe that women are, in every way, equal to men, and are entitled to equal respect. This statement is included as a guide to the values of Maris, who has been brought up in a very male dominated society, where the respect accorded to the Lady Mary is indeed a rarity.</w:t>
      </w:r>
    </w:p>
  </w:footnote>
  <w:footnote w:id="7">
    <w:p>
      <w:pPr>
        <w:pStyle w:val="Footnote"/>
        <w:rPr/>
      </w:pPr>
      <w:r>
        <w:rPr>
          <w:rStyle w:val="FootnoteCharacters"/>
        </w:rPr>
        <w:footnoteRef/>
      </w:r>
      <w:r>
        <w:rPr/>
        <w:t xml:space="preserve"> </w:t>
      </w:r>
      <w:r>
        <w:rPr/>
        <w:t>Royal Parliament. None has been called in nearly 12 yea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A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8:24:00Z</dcterms:created>
  <dc:creator>Hately</dc:creator>
  <dc:description>D: Delivery of messageE: Showdown with the kingF: Fire in grain warehouseG: Diplomacy with ElvesH: Meeting With MaryI: Battle of YangJ: We need a King</dc:description>
  <dc:language>en-US</dc:language>
  <cp:lastModifiedBy>Hately</cp:lastModifiedBy>
  <dcterms:modified xsi:type="dcterms:W3CDTF">1997-07-23T23:01:00Z</dcterms:modified>
  <cp:revision>1</cp:revision>
  <dc:subject>Conquest 97 AD&amp;D Scenario</dc:subject>
  <dc:title>What's The Reason</dc:title>
</cp:coreProperties>
</file>