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33" w:hanging="0"/>
        <w:jc w:val="center"/>
        <w:rPr>
          <w:rFonts w:ascii="Times New Roman" w:hAnsi="Times New Roman" w:eastAsia="Times New Roman" w:cs="Times New Roman"/>
        </w:rPr>
      </w:pPr>
      <w:r>
        <w:rPr>
          <w:rFonts w:eastAsia="Times New Roman" w:cs="Times New Roman" w:ascii="Times New Roman" w:hAnsi="Times New Roman"/>
          <w:sz w:val="72"/>
          <w:szCs w:val="72"/>
        </w:rPr>
        <w:t>Peako's Book</w:t>
      </w:r>
    </w:p>
    <w:p>
      <w:pPr>
        <w:pStyle w:val="Normal"/>
        <w:ind w:left="-284" w:right="-233" w:hanging="0"/>
        <w:jc w:val="center"/>
        <w:rPr>
          <w:rFonts w:ascii="Times New Roman" w:hAnsi="Times New Roman" w:eastAsia="Times New Roman" w:cs="Times New Roman"/>
        </w:rPr>
      </w:pPr>
      <w:r>
        <w:rPr>
          <w:rFonts w:eastAsia="Times New Roman" w:cs="Times New Roman" w:ascii="Times New Roman" w:hAnsi="Times New Roman"/>
          <w:sz w:val="52"/>
          <w:szCs w:val="52"/>
        </w:rPr>
        <w:t>O' Cantri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Cantrip:The Little Wis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zard Prof Slot:1 wizard,2 Bard,Specialist.3 Rogue,Psi,Pries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nt/-2)</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used to create 4 cantrips +1/level of wizard/bard per da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5th level a Wizard need not make a Int check,also can cast unlimited Cantri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8th level a Bard can do the sam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Rosco's Cantrip Mastery (A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Level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T:1+1 per cantrip(MAX 5)</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V,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Same as cantri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e Throw: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3 rou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spell inables a caste to cast up to 5 cantrips per round provided he does not go over his daily allotment of cantrips, it is very useful in embarsment of other targets, also it can be cast on mulitiple targets if they are whthin rang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Rosco's Cantrip Contingenc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Level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T: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V,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1 wee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e Throw: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spell acts in all ways like the Higher level Version but it instead causes 4 cantrips to activate instead when triggered.This spell is useful when looking for a quick Disguise(Color,Smell,Hairy,Dirty)instant BUM!! also useful when one is tied up(untie,unlock,Lockpick,Scissors).Or when you wish to Really Scare the Shit out of an Opponent(Zap, Sparks, Boom, Glowing Eyes).The possibilities are Endless.Enjoy the Spe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center"/>
        <w:rPr>
          <w:rFonts w:ascii="Times New Roman" w:hAnsi="Times New Roman" w:eastAsia="Times New Roman" w:cs="Times New Roman"/>
        </w:rPr>
      </w:pPr>
      <w:r>
        <w:rPr>
          <w:rFonts w:eastAsia="Times New Roman" w:cs="Times New Roman" w:ascii="Times New Roman" w:hAnsi="Times New Roman"/>
          <w:b/>
          <w:bCs/>
        </w:rPr>
        <w:t>Rosco's Book of Cantri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lease remember the rules for Cantri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1)No cantrip can Directly injure another individu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2)No cantrip can Directly interupt anothers concent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3)When influencing another or anothers possessions then that person is intitled to a save vs. spell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4)Cantrips will not harm any magical item,or any item or person within the protection of a Protection from Cantrips Spe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5)Specialists cannot creat cantrips belonging to their opposition school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6)When two wizards are attempting to influence the same person or item with teleknesis cantrip or a similar type a Prof Check is Required the one with the best check win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THIRD LE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Cantrip Semi-Permanenc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w:t>
        <w:tab/>
        <w:tab/>
        <w:t>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w:t>
        <w:tab/>
        <w:t>V, S,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w:t>
        <w:tab/>
        <w:t>1 day/le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w:t>
        <w:tab/>
        <w:t>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w:t>
        <w:tab/>
        <w:t>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w:t>
        <w:tab/>
        <w:t>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spell affects the duration of cantrips, making the duration of a cantrip equal to 1 day per level of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FIFTH LE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 xml:space="preserve">Cantrip Permanency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w:t>
        <w:tab/>
        <w:tab/>
        <w:t>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w:t>
        <w:tab/>
        <w:t>V, S,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w:t>
        <w:tab/>
        <w:t>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w:t>
        <w:tab/>
        <w:t>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w:t>
        <w:tab/>
        <w:t>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w:t>
        <w:tab/>
        <w:t>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spell affects the duration of cantrips, making the duration of a cantrip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Note:By saying directly I mean that a magical force can be created but it does not automatically cause damage or throw concentration off for another individual.Example A Zap Cantrip creates a Bolt of enengy that can both interupt spellcasting and cause damage,but a successful attack must still be made by the caster to hit the targ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ntrips are the Best thing that ever happened to any low level wizard since the sleep spell.(by the way check out the sleepy cantri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ntrips:Marbles:can create two handfulls of marbles which when thrown cause any walking or running over them to make a Dex check or suffer damage from falling,another check is made to stand again. Also this spell can be modified to make Caltrops,However they have a normal duration compared to the permanant duration of the marbl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alance:This Cantrip gives the caster more control over his equilibrim so that he/she may for example cast spells while on board a ship without being braced,or it may help in a single Dex feat giving the PC a +1 bonus to any check for 1 round.For Steadness in a Unsteady enviroment it lasts for 1 hour/level.The caster when falling allways lands on his fe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in:Conjures one Silver that lasts for 5 rounds then disappears.  if bitten it disappea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harpen:Can be used to sharpen objects so that they can be used as a slashing weapon.Examples a coin can be sharpened so that it can be used to inflict 1 point of damage or slice a string of a purse.A thumb nail can be sharpened to do the same along to cut roped binding the caster. The Somatic component is simply to touch the item to be sharpened with ones index finger and to make a hissing nois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oom:This cantrip causes a firecracker to appear in the PC's hand and can be thrown up to 10 feet away,it causes a loud bang wherever it hit's and usually is used to scare or distra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park:will ignite any flammable material such as paper or oil,if used to catch a persons clothes on fire,then it does after a save vs. spells and then it only causes damage on the second round.Range 1 yar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e Water:can create enough water to satisfy any person for a day, or in the Desert for 1/2 da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alm/Place:can cause objects to appear in the casters hand,or cause objects in the wizards hand to be teleported into a desired place(such as a purse or backpack)each case calls for a save vs spells.Also this cantrip will not affect magical items.Useful in retreving spell components from backpack. This spell will only affect items that the caster knows are there,such as a gold peice that a innkeeper just put in his pocket.Also the spells range is 10 feet or less.Also useful for retreiving ones dagger after it has fallen.The Range for this spell is 5 fe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natch:Related to the Palm/Place this cantrip takes items out of anothers and places them in the casters,Useful with spell components or small weapons such dagger or knives.A save vs spells is also allowed for this spe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Unravel/Stitch:This cantrip will unravel a seam of any item of clothing such as a purse or shirt causing it to fall apart,Stitch does the opposite but a seam must be pres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hill/Warm:will cause something or someone to become cold or warm.(usually which causes the person to shiver or swea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Glowing Eyes:Causes the PC'S eyes to glow,the color is choosen by the PC but if cast before Hypnotism it add's a -1 to the victims save throws if he/she looks at the PC's ey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Open/Close:can cause door handles to turn and open slowly/or doors to close.If used on chests the lid must be under two pounds in order to lif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Unlock/Lock:causes simple locks such as those found on Everyday doors to unlock,this spell will not lift bolted doors or those with Superior locks made by locksmiths.Also if used on locked chests or cabinents it's chances of opening such locks are 5%+3%/Level(8 at first,20 at Fifth) also it can be attempted as many times as the caster has level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Mana Meal:Creates 1 small loaf of bread which if used with the water cantrip can create enough food to feed the wizard for 1 day,however it is not enough to help the PC to gain HP's,it's enough to Prevent loss of H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osco's Annoying Anvil:This spell creates a minature Anvil which weighs about 5 lbs. to appear over the victims head,although it causes no damage it can cause the individual to fall over in pain(DEX check to remain standing),If the target is casting a spell then the anvil waits untill the spell is cast.A save throw is possible if the person is expecting something to happe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osco's Card Trick:This Cantrip will conjure a Playing Card of any color or shape,if playing a game of cards it can alter a playing card to match his description,The verbal component is to whistle "The Gambler" and the somatic is to tap the card to be altered.The chance of being caught is determined by the D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osco's Rubber Ball:Conjures a Blue and Red Ball with a white Stripe in the Middle,If thrown the Ranges are 1 2 3. If batted with a Club the Ranges become 2 4 6.This cantrip can be used in offensive manner. The casting time is 2,The speed Factor is 2 or 4 with a Club.These factors can be added together to make an attack.The Ball does 1 point of Punching damage which dissapears in 1 turn,This spell is very useful against wizards and Priest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osco's Ball o'Static :This cantrip conjures a ball of static in one of the casters Hands,it can be thrown at a target using the casters Thac0 with Dex adjustments,the Target if hit feels a static shock(no damage) and it causes the targets hair to stand up on end for 1 turn and static cling to plague him for the day.This gets bad if the target comes in contact with alot of people.Of course the Target gets a save throw.Rang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e Sunglasses:Creates a pair of Sunglasses for the Caster,with these Sunglasses the caster recieves a +1 bonus to any light or Blinding attacks of 2nd level or less.The sunglasses only work on Sunny Days.They can be altered to help Prevent Snowblindness or SunStrok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e Blindfold:This spell conjures a Blindfold that appears on the caster it also gives the caster a +1 to his Blind-fighting skills.Very useful when taking on Invisible or Gaze powered Creatures.Lasts untill taken off</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ticky/Slippery:This spell is mainly used to make any area under 1"foot either slippery or sticky.Very useful when you see a thief about to draw a dagger to stab you with it,or you wish to make a fool of someone by making the scroll case there about to give to someone stick to their hand causing great woe to the holder.This spell lasts for 2 rounds,a save throw is allow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e Lockpick:will create 1 lock pick of the casters choice that lasts for 2 turns or untill the lock is picked or the attempt fails.Some Thieves who can cast this spell also have a Different Version Conjure"Magic"Key which in reality conjures a crowbar to Pry the Lock with,It's duration is 1 tur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aintbrush:Creates a Paintbrush tipped with the paint color of the casters choice,it is enough to draw a simple picture or write up to five words on a surface,after either is done the paintbrush disappea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Magic Word:This cantrip creates a mouth such as that on a magic mouth,when a certain condition takes place such as a man in green passing within 1 foot,It speaks one word before dissapating,the max range is one foot. Useful as an alarm while sleeping or on ones purse against thiev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Jokies Present:This spell creates a Bright Yellow Box with a Red Ribbon when the Box is opened it Explodes doing no damage but it Blinds and Deafens the holder for 1 round unless a save is made,This spell is one of Rosco's Favorites.Duration is Standar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osco's Ripe Tomato:This spell conjures a Very Ripe Tomato that can be thrown,it does not substain the person attempting to eat the tomato. If thrown it does no damage except to stain the targets clothes and perhaps his pride also.</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ump:This cantrip is used mainly by Gemomancers(Earth Elementalists) it is cast on any natural earthen floors or fields,It is mainly used to trip running opponents(Save vs.Spell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all of Smoke:Creates a Ball of smoke that covers a 5'radus for 1 round. mainly used for escape attempt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Glowing Hand:used by the great Illusionist thief Rasmus,It created an image of a glowing hand,this hand lasts for 1 week and is usually used as a calling card for crimes or to frighten someone as a pretend curs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ce:Can freeze any cubic foot of water into a single icecube.This is useful for creating Ice for drinks at parties.Also it is useful on smooth floors,the wizard throws water over the floor and then freezes it with this cantrip,causing anyone walking on it to make a dex check or fall taking 1d2 points of damage or running to make a dex chack -3 or take 1d3 points of damage,This cantrip has many us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osco's Neck Pinch:This cantrip was taught to Rosco by a Spelljamming Grey Elf by the Name of Spack,This Cantrip Gives the Caster a +15% chance of Knocking the Target with a Punching Attack.This lasts untill the Caster makes a successful Punching Attack or 1 tur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Metal Detection:Range 1 foot:this cantrip acts as a scanner in which the casters hand senses if metal is within 1 foot of it,used in the Griffins Nest Tavern where the Bouncer scans persons to make sure the only metal entering is in the persons purse only.No Sav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rap:Creates a small peice of paper which wraps itself around small items such as spell components,This cantrip is very useful in conjunction with the Palm/Place Cantri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lemental Shield:Creates a Red Shield around the caster that lasts untill concentration ends,it will protect the caster from 8 hp of elemental damage,this includes elemental spells cast at him,The caster must be crouched with one hand resting on the ground for the spell to succeed. No Movement is possible during this cantri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ymbolize:Creates a symbol that can be placed on any flat non-living surface it is commonly used by wizards as warnings to other wizards or to inform the wizard of another wizards domain.It is only visible when another wizard uses any detection spells such as the cantrip Magic Detec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RAIN:This cantrip is the most powerful of all cantrips.With it a Magician can Drain Magical Items in order to cast spells already in the wizards spellbook.A +1 dagger could power a 1st level spell,A cloak of Elvenkind could power a 2nd level spell,a Wand of Lightening could power a 3rd level spell.A save throw vs. Distergration is allowed or else the item is destroyed.A charged item however does not need this but instead is drained of 1d12 charges.This cantrip also has a great effect on the wizard also if he fails a System Shock then he passes out for 1d20 rounds.Also if the item Distengrates he also takes 1d20 hp of damag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utting:This cantrip can be used to cut wire and rope up to 1/2 inch. I find this one very useful against Bows and Crossbow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drenaline:This rare cantrip inables the caster to double his/her movement rate for 1 round.No extra attacks eith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Flashlight:This cantrip causes light to spring forth from the casters index finger,it can be useful in reading or examining items without using alot of light,in close quarter fighting it is useful against anyone using infravision(save vs. spell to avoid)it lasts untill concentration is broken. Range is 5 fe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Magic Detection:detects magic within 30 feet of the caster,however source is not determined or distinguished.Casters possessions are not detect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Zap:This Cantrip Creates a minature Lightening Bolt with can Travel up to 10 yards and strike a target doing 1d2 of damage with a successful hit (Count DeX bonuses to hit)Ignoring Metal Armors.A save throw is allowed for half damage rounded up.This spell will not Penetrate any magically protected opponent(anyone wearing a +1 ring,bracers,armor +1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leepy:This cantrip causes any person or creature of 1 HD or less to feel tired and go to sleep in 1d4 rounds unless a save vs. spells is made. This cantrip is used often by Rosco when he is being pursued by guard dog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asters Choice:Causes items of food to taste as the Caster wishes,Bread could taste like Chocolate etc... Other foods in another's possession can be altered but allowed a save throw to be alte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unt:This allows the caster just by touching somenthing to count how many items of his or her choice are within a particular area(1 square foot/level) this cantrip is useful in determining how many gold coins are in a purse for exampl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Glow:This cantrip can only be cast upon any item that the caster is holding or upon the caster himself,it can cause a dagger glow green or the caster to glow a bright orange,This glow is useless for the purpose of illumination but is useful in scaring the average Humanoi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corch:This cantrip causes paper or thin wood products to burn away to nothing without heat or smoke or flame visible.It's range is 1 foot and a save is allowed if such item is in anothers possess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xploding Cork:This cantrip can only be cast on corks,it causes the cork to explode in a burst of flame(damage only if anyone is holding the cork during explosion.It can be set to explode up to a 1d10 rounds from when the spell is cast,Rosco uses this spell often as a diverson.A flask of Gunpowder that is plugged with cork can be a very useful divers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ass:This cantrip conjures a glowing green arrow that appears floting over the casters hand,it points north unless a lodestone is pres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aintball:This cantrip conjures a paintpellet which can be used in a sling or slingstaff or can be fired out of a Wheellock Pistol without powder.It causes no damage but can be aimed at any part of the target with a called shot,ignore armor of enemy when determing to hit or not.If aimed at face -8 to hit remember if no closed Helm is worn then it also is AC 10. only count DEX and Magic Bonus's.If face is hit allow a save vs spells or target is blinded for 1d3 rou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wareness:This cantrip alters the Casters awareness and concentration,while under this cantrip the caster loses all DEX bonus's and can only concentrate on one item at a time,such as finding a secret door.A +2 bonus is given to anything the caster is concentrating on.This cantrip lasts untill concentration is broke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rt:This cantrip is useful in sorting items into piles such as sorting gold from copper peices into seperate pil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Face:A minor Illusion in which the casters alters his or her own face to appear different,it requires great concentration and conversation is not possible during the spe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olite(Vaxum):This is one of the best Enchantment/Charm Cantrips known: it inables the caster to make one creature potite to the caster for as long as the caster is polite to him or untill both parties are out of visual range,it does not cause the character to act different from his/her alignment but it causes them not to be rude ex.Drawing a sword to Attack. A CE character might for example politely tell the caster how in great detail how he will crush his bones,but he will not for the spells duration. Creatures with 3+1 HD are never affect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lean:This cantrip animated cleaning untensils or creates cleaning untensils to clean a specific area (10'Max)or Crea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lor:with this cantrip the caster can alter the color of any surface,if used on ones body then seperate castings are required for hair skin eyes if used on clothes then it can enchante one peice of clothing at a time. This is a permanant cantri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Hide Footprint:This cantrip will hide any footprints made by the caster from the time the spell is cast to till the time that he ceases concentration.Some believe that Elves can use this spell permantl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Guess:This is a simple Divination Cantrip that allows the caster to guess how many fingers a person has up,what card someone is holding, what word/number someone is thinking or which hand a particular object is in,If the person trying to resist the cantrip then a Save vs. spells is allow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nhance Vision:This cantrip lasts untill Concentration ceases,it allows the caster to see 3 times his normal vision,however it blurs all vision within 5 yards of him.Often used by Magical Scout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mmon:This spell summons or conjures insects,rodents,or non poisonous snakes or spiders.Normal Items weighing less than 1 lb can be conjured such items cannot be worth more than 1 gp however and may not be made from any valueable material.Items 5lbs can be conjured but they have a Duration of 1 turn before they disappea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NCHANTM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elekinesis:This cantrip can move inanimate objects around slowly and jerkily.It has a weight limit of 2lb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nfluence:This cantrip can influence anothers bodily Functions in such as way that he or she can be made to :wink,nod,scratch,belch,fart,giggle, sneeze,or perform some other involuntary action.All are allowed a save vs. spells and neither can break spellcasting attempt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LLUSIONS:These cantrips can be left up to the Caster,from what I can gather they can create 2 dimensional illusions no larger than a bush or rug,all illusions disappear upon touching them.Minor sounds can also be produced such as single words such as DOOM! or FLEE! and minor Moans and Groans and Chains rattling can also be produced.Smells such as a stinky fart or the smell of roses in the air,however they are overpowered by the stench of some creatures and undead.Also a strong breeze will rid ther area of a sc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NECROMANC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poil(Freshen)Food/Flower:This cantrip will spoil or freshen food or small vegatation.If used on anothers meal then it requires a sav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xterminate:Kill small rodents and bugs with 0 hp,2/level can be killed in this mano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nimate Animal:This cantrip can animate small rodents,or can animate one small mammal such as a dog or cat.Max 2HD per cast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BJU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Minor Wards:10 foot radius:These wards can be set to do one of three things to keep an area warm/cool,to ward off small insects or rodents,and lastly to ward off mist or rain or snow.The duration is standar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ispel Cantrip:Dispels any cantrip in Progress or was cast within the last turn.Example it will dispel a newly Animated rat,or change somones food fresh if it was spoiled with a recent cantri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olish:This cantrip will polish any particular surface and help with the prevention of Rust.All polished items recieve a +1 to their save throw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LEMENTAL Cantrips:Air Cantrips deal with the creation of mists,puffs of smoke,hazes,scents and gusts of wind strong enough to dry wash,disperse unpleasant odors or knock small objects off shelv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arth:used to create or alter stone,sand,mud,clouds of dust,minor earth tremors,and growth of stalactit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Fire:used to create sparks(can be cast up to 1 yard),warmth,flickering lights(no stronger than a torch) and can be used to ignite dry paper, campfires,or thin stick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ater:can conjure water(described earlier)thick mist(rain if mist already present)currents or ripples in water and to create small wav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ARDIC Cantrips:Buglecall,Ghostly Music,Tune,Pitch,Or percussion to go along with songs can be created.Any Musical cantrip that can be thought of.</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nd who can forget the most useful Cantrip of a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e Spunge:This cantrip conjures a brick of Spunge 6 inches in length and 4 in width,It is a permant cantrip and the caster can choose the color of the Cantrip. Before one laughs try to imagine the numerous uses of Spunge.Use your imagin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ny other cantrip are up to the Casters imigination use these wisely!.</w:t>
      </w:r>
      <w:r>
        <w:br w:type="page"/>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ese Cantrips are from Unearthed Arcana and also Net Spell boo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center"/>
        <w:rPr>
          <w:rFonts w:ascii="Times New Roman" w:hAnsi="Times New Roman" w:eastAsia="Times New Roman" w:cs="Times New Roman"/>
          <w:b/>
          <w:b/>
          <w:bCs/>
        </w:rPr>
      </w:pPr>
      <w:r>
        <w:rPr>
          <w:rFonts w:eastAsia="Times New Roman" w:cs="Times New Roman" w:ascii="Times New Roman" w:hAnsi="Times New Roman"/>
          <w:b/>
          <w:bCs/>
        </w:rPr>
        <w:t>CANTRIPS</w:t>
      </w:r>
    </w:p>
    <w:p>
      <w:pPr>
        <w:pStyle w:val="Normal"/>
        <w:ind w:left="-284" w:right="-233" w:hanging="0"/>
        <w:jc w:val="center"/>
        <w:rPr>
          <w:rFonts w:ascii="Times New Roman" w:hAnsi="Times New Roman" w:eastAsia="Times New Roman" w:cs="Times New Roman"/>
        </w:rPr>
      </w:pPr>
      <w:r>
        <w:rPr>
          <w:rFonts w:eastAsia="Times New Roman" w:cs="Times New Roman" w:ascii="Times New Roman" w:hAnsi="Times New Roman"/>
          <w:b/>
          <w:bCs/>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From: Revised List Processo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LISTSERV%UTARLVM1.BITNET@ricevm1.rice.edu</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Slider</w:t>
      </w:r>
      <w:r>
        <w:rPr>
          <w:rFonts w:eastAsia="Times New Roman" w:cs="Times New Roman" w:ascii="Times New Roman" w:hAnsi="Times New Roman"/>
        </w:rPr>
        <w:t xml:space="preserv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uses a 3' circular area up to 9' distant to briefly (1 second) become zero co-efficient. It is of instant effect. Instant banana pe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Pucker</w:t>
      </w:r>
      <w:r>
        <w:rPr>
          <w:rFonts w:eastAsia="Times New Roman" w:cs="Times New Roman" w:ascii="Times New Roman" w:hAnsi="Times New Roman"/>
        </w:rPr>
        <w:t xml:space="preserv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uses a man-sized target's mouth to become "as if alum had been applied liberally throughout." The net effect is that he cannot speak, only make "gargly-choking" sounds for the 1-3 seconds duration. Affects only mansized, or smaller. 10'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Ears</w:t>
      </w:r>
      <w:r>
        <w:rPr>
          <w:rFonts w:eastAsia="Times New Roman" w:cs="Times New Roman" w:ascii="Times New Roman" w:hAnsi="Times New Roman"/>
        </w:rPr>
        <w:t xml:space="preserv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lows caster to hear any single source of sound he has "targeted", up to 20'distant. All extraneous noise is blocked/filtered out so that, for instance, a single person's conversation in a noisy and crowded inn would be heard clearly for 11-30 seconds. Instant eff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Chill</w:t>
      </w:r>
      <w:r>
        <w:rPr>
          <w:rFonts w:eastAsia="Times New Roman" w:cs="Times New Roman" w:ascii="Times New Roman" w:hAnsi="Times New Roman"/>
        </w:rPr>
        <w:t xml:space="preserve"> --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non-living liquid or solid material to become up to 40*F cooler, subject to a minimum temperature of freezing. Chilling effect lasts only an instant, after which subject warms slowly back to normal tempera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oft whistl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down thrust thumb</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Clean</w:t>
      </w:r>
      <w:r>
        <w:rPr>
          <w:rFonts w:eastAsia="Times New Roman" w:cs="Times New Roman" w:ascii="Times New Roman" w:hAnsi="Times New Roman"/>
        </w:rPr>
        <w:t xml:space="preserve"> -- 4 square yards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moves heavy soil, dust, etc. from floors, walls, dishes, etc. The surfaces are then spotless, but care must be taken in removal of pigments and the like, so usually, only one type of material will be treated in a single appli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low outrush of ai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circular hand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Colour</w:t>
      </w:r>
      <w:r>
        <w:rPr>
          <w:rFonts w:eastAsia="Times New Roman" w:cs="Times New Roman" w:ascii="Times New Roman" w:hAnsi="Times New Roman"/>
        </w:rPr>
        <w:t xml:space="preserve"> --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rings colour to an object. Can be used to restore faded hues or change the colour of an item. Dull or faded fabric can be brightened, pigments restored, hair or skin changed to another colour. Effect lasts up to 1 wee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humm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back n forth or ringing hand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Dampen</w:t>
      </w:r>
      <w:r>
        <w:rPr>
          <w:rFonts w:eastAsia="Times New Roman" w:cs="Times New Roman" w:ascii="Times New Roman" w:hAnsi="Times New Roman"/>
        </w:rPr>
        <w:t xml:space="preserve"> --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ermeates area with fog-like dampness which leaves all materials in it damp to the tou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low hooting or hummed ditt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hand gesture upwards with fingers hanging d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Dry</w:t>
      </w:r>
      <w:r>
        <w:rPr>
          <w:rFonts w:eastAsia="Times New Roman" w:cs="Times New Roman" w:ascii="Times New Roman" w:hAnsi="Times New Roman"/>
        </w:rPr>
        <w:t xml:space="preserve"> --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moves dampness and excess moisture. Useful for cloth, herbs, cleaning chores,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wo-handed wringing ges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Dust </w:t>
      </w:r>
      <w:r>
        <w:rPr>
          <w:rFonts w:eastAsia="Times New Roman" w:cs="Times New Roman" w:ascii="Times New Roman" w:hAnsi="Times New Roman"/>
        </w:rPr>
        <w:t>-- 10'r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moves all fine dust and tiny grit particles from exposed surfaces such as floors, shelves, walls, etc. Material so removed is transported elsewhe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continuous in-drawing of breat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back n forth hand ges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Exterminate</w:t>
      </w:r>
      <w:r>
        <w:rPr>
          <w:rFonts w:eastAsia="Times New Roman" w:cs="Times New Roman" w:ascii="Times New Roman" w:hAnsi="Times New Roman"/>
        </w:rPr>
        <w:t xml:space="preserve"> -- 1 small creature or 1/2 cube foo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Kills small pests such as fly, mouse, rat, beetle. This cantrip is not effective against magically reduced creatures. Sentient creatures do get a normal save vs spell magi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zzzt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ed 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Flavour</w:t>
      </w:r>
      <w:r>
        <w:rPr>
          <w:rFonts w:eastAsia="Times New Roman" w:cs="Times New Roman" w:ascii="Times New Roman" w:hAnsi="Times New Roman"/>
        </w:rPr>
        <w:t xml:space="preserve"> -- 1 obj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hanges flavour of subject, can be superior, worse, different, etc. Does not affect quality or wholesomenes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muttered lip-smack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haking ges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Freshen </w:t>
      </w:r>
      <w:r>
        <w:rPr>
          <w:rFonts w:eastAsia="Times New Roman" w:cs="Times New Roman" w:ascii="Times New Roman" w:hAnsi="Times New Roman"/>
        </w:rPr>
        <w:t>-- 1 object (relatively small siz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rings new life to food, drink, flowers, etc. Lasts 1 hou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mmm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humb and finger form O, other fingers apart and uprigh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Gather </w:t>
      </w:r>
      <w:r>
        <w:rPr>
          <w:rFonts w:eastAsia="Times New Roman" w:cs="Times New Roman" w:ascii="Times New Roman" w:hAnsi="Times New Roman"/>
        </w:rPr>
        <w:t>-- 1 squar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Neatly gathers small items into stack or pile. Can be used selectively to gather one specific type of objects from among othe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name of material/object to be gathe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gather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Polish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Magically smooths and brings luster to such materials as wood, metal, stone, leather, ceramic, etc. Object must be relatively clean. Works better on smaller items like boots, mirrors,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humming ditt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buff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alt </w:t>
      </w:r>
      <w:r>
        <w:rPr>
          <w:rFonts w:eastAsia="Times New Roman" w:cs="Times New Roman" w:ascii="Times New Roman" w:hAnsi="Times New Roman"/>
        </w:rPr>
        <w:t>-- 1 object, up to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prinkles fine salt on any one item -- careful not to use too mu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chk chk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prinkl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hine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moves tarnish, rust, corrosion,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oft humm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buff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pice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rings particular spice or herb to food or drin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type of herb</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prinkling ges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prout </w:t>
      </w:r>
      <w:r>
        <w:rPr>
          <w:rFonts w:eastAsia="Times New Roman" w:cs="Times New Roman" w:ascii="Times New Roman" w:hAnsi="Times New Roman"/>
        </w:rPr>
        <w:t>--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ccelerates growth of plants. Seeds shoot forth tiny plants. Newly sprouted plants grow an inch or so. Buds flower. Fruit and vegetables ripen or even spoi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low rising whistl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lifting hand from closed to spread finge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titch </w:t>
      </w:r>
      <w:r>
        <w:rPr>
          <w:rFonts w:eastAsia="Times New Roman" w:cs="Times New Roman" w:ascii="Times New Roman" w:hAnsi="Times New Roman"/>
        </w:rPr>
        <w:t>-- approximately 20 yards cloth/2 yards leather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ews seams in cloth or leather -- neither stronger nor weaker than seam done without magi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brief rhyme concerning sewing, seams, stitches,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ew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weeten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dds sweetener; sugar, honey, syrup,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buzzing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tirr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ie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read, string, cord, rope, cable, etc. will tightly knot itself either to it's other end or an end of a similar object within 1' of it. Any normal knot can be produc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name of kno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hold up two fingers and thumb</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Warm </w:t>
      </w:r>
      <w:r>
        <w:rPr>
          <w:rFonts w:eastAsia="Times New Roman" w:cs="Times New Roman" w:ascii="Times New Roman" w:hAnsi="Times New Roman"/>
        </w:rPr>
        <w:t>--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non-living liquid or solid material to become up to 40*F warmer, subject to a maximum temperature of boiling. Effect lasts only an instant, after which subject slowly cools to normal tempera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aaah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rub hands together briskl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Wrap </w:t>
      </w:r>
      <w:r>
        <w:rPr>
          <w:rFonts w:eastAsia="Times New Roman" w:cs="Times New Roman" w:ascii="Times New Roman" w:hAnsi="Times New Roman"/>
        </w:rPr>
        <w:t>-- 1 cube yar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reates strong sturdy wrapping, of suitable type and thickness, around item(s). Can be opened normally or ordered to ope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pecify general class of wrapping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folding gestur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Curdle </w:t>
      </w:r>
      <w:r>
        <w:rPr>
          <w:rFonts w:eastAsia="Times New Roman" w:cs="Times New Roman" w:ascii="Times New Roman" w:hAnsi="Times New Roman"/>
        </w:rPr>
        <w:t>-- 1 object (relatively small)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urdles milk and hastens spoilage or wilt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retching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humb pointing downwar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Dirty </w:t>
      </w:r>
      <w:r>
        <w:rPr>
          <w:rFonts w:eastAsia="Times New Roman" w:cs="Times New Roman" w:ascii="Times New Roman" w:hAnsi="Times New Roman"/>
        </w:rPr>
        <w:t>-- 4 square yards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ils, spots, or sullys walls, floors, dishes, clothes,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pitting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huffle and stamp fe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Dusty </w:t>
      </w:r>
      <w:r>
        <w:rPr>
          <w:rFonts w:eastAsia="Times New Roman" w:cs="Times New Roman" w:ascii="Times New Roman" w:hAnsi="Times New Roman"/>
        </w:rPr>
        <w:t>-- 10'r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film of dust and grime to settle on all exposed surfac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low humm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both hands move in shaking motion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Hairy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hair, fur, or fur-like growth to thicken and lengthen. Be it hair, beard, cat, fur coat, etc. Increase is 2-12 in. Must be trimmed or cut to remove effect. Can be reversed to shorten growth or effectively shave, effect on material under 1" is complete absence of growth for 2-12 day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nicking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massaging for growth, scissoring for remov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Knot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 thread, rope, cord, etc to knot itself in such a manner as to be very difficult to untie, requiring from 2-8 rounds. Does not work on magical ropes, ropes being held onto by a character or creature, or taut lin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zzz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moving arm forward w/strong wrist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Ravel </w:t>
      </w:r>
      <w:r>
        <w:rPr>
          <w:rFonts w:eastAsia="Times New Roman" w:cs="Times New Roman" w:ascii="Times New Roman" w:hAnsi="Times New Roman"/>
        </w:rPr>
        <w:t>-- special -- reverse of stitch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Unless item was sewn using stitch cantrip. This cantrip will work only if there a loose or broken thread in the seam or fabric to be affected. Will not work on magic items such as bags of holding, cloak of protection,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ra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luck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our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food or drink to take on a sour taste -- like vinegar of the appropriate sort. Typically used to spoil wine, beer, some pastry. Can cause up to 1 pint of vinegar to appear over subj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whoosh through pursed lip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clenched ha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pill </w:t>
      </w:r>
      <w:r>
        <w:rPr>
          <w:rFonts w:eastAsia="Times New Roman" w:cs="Times New Roman" w:ascii="Times New Roman" w:hAnsi="Times New Roman"/>
        </w:rPr>
        <w:t>-- 1 container -- Opposite of gather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contents of one container to spill out. Containers of up to 1 gal can be turned over and spilled with this cantrip. Does not open lids or caps if sec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uh o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abrupt hand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angle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fine material -- thread, hair, small grass, to become twisted and entwined in a tangle. Untangling will take 3-12 rounds, unless roughly done, in which case the material would be broken, torn loose,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buzz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finger makes stirr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arnish </w:t>
      </w:r>
      <w:r>
        <w:rPr>
          <w:rFonts w:eastAsia="Times New Roman" w:cs="Times New Roman" w:ascii="Times New Roman" w:hAnsi="Times New Roman"/>
        </w:rPr>
        <w:t>-- 1 object (1 cube yard or less)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covering of rust, corrosion, verdigris or the like to any object normally susceptible to such tarnish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pitting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prinkl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Untie </w:t>
      </w:r>
      <w:r>
        <w:rPr>
          <w:rFonts w:eastAsia="Times New Roman" w:cs="Times New Roman" w:ascii="Times New Roman" w:hAnsi="Times New Roman"/>
        </w:rPr>
        <w:t>-- 1 object -- Reverse of tie or tangl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ll not remove both a knot and a tangle. Does not work on magical item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popping s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hands moved quickly apar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Wilt </w:t>
      </w:r>
      <w:r>
        <w:rPr>
          <w:rFonts w:eastAsia="Times New Roman" w:cs="Times New Roman" w:ascii="Times New Roman" w:hAnsi="Times New Roman"/>
        </w:rPr>
        <w:t>-- 1 object -- Reverse of freshe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ffects only vegetable matter, whether growing or pick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descending hu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forefinger slowly curls from an upright posi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Change </w:t>
      </w:r>
      <w:r>
        <w:rPr>
          <w:rFonts w:eastAsia="Times New Roman" w:cs="Times New Roman" w:ascii="Times New Roman" w:hAnsi="Times New Roman"/>
        </w:rPr>
        <w:t>-- 1 small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s one small object into another. The change must be within the same kingdom. Only animal and vegetable matter is affected. Will not cause more than 50% in/decrease in size/volume. Effect will last base of 10 minutes. If change is radical, then the time will be reduced accordingly. Time can vary from 15 seconds to 24 hours at the GM's opin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ass hand over obj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Distract </w:t>
      </w:r>
      <w:r>
        <w:rPr>
          <w:rFonts w:eastAsia="Times New Roman" w:cs="Times New Roman" w:ascii="Times New Roman" w:hAnsi="Times New Roman"/>
        </w:rPr>
        <w:t>-- special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er causes all who are watching to look at an area of his choice, either to the right or left of him and within 10'. Characters with an IQ 10 or above and high level NPC's at the GM's opinion get a saving throw. Duration: 5 seco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gesture to right or lef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Hide </w:t>
      </w:r>
      <w:r>
        <w:rPr>
          <w:rFonts w:eastAsia="Times New Roman" w:cs="Times New Roman" w:ascii="Times New Roman" w:hAnsi="Times New Roman"/>
        </w:rPr>
        <w:t>-- 1 object (up to 125 cube foo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Hides an object for base of 5 minutes. Desired object becomes invisible to all who are in front of caster. Does not work if viewers are beside or behind caster. Does no mask sound, smell. The larger the object, the shorter the duration and vice versa. For 125 cube feet, duration is 15 seconds. 1 cube foot = 5 minutes 1 cube in or less = 10 minut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abracadabra, higgledy-piggledy, or simila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ass hand over top part of obj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Mute </w:t>
      </w:r>
      <w:r>
        <w:rPr>
          <w:rFonts w:eastAsia="Times New Roman" w:cs="Times New Roman" w:ascii="Times New Roman" w:hAnsi="Times New Roman"/>
        </w:rPr>
        <w:t>-- 1 objec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s shape of small mineral objects. Can change one metal to another metal, quartz to diamond, similar items. Does not affect magical items or items over 5 pounds or 1 cube foot. If another individual touches the item, they get a saving throw, if they succeed, the cantrip is dispell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ass hand over obj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Palm </w:t>
      </w:r>
      <w:r>
        <w:rPr>
          <w:rFonts w:eastAsia="Times New Roman" w:cs="Times New Roman" w:ascii="Times New Roman" w:hAnsi="Times New Roman"/>
        </w:rPr>
        <w:t>-- 1 small item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er secrets small object in hand without seeming to. Creates an illusory duplicate of the object to be palmed, so other can be taken while under similar to hide. Illusory duplicate lasts only 10 seconds, then winks out of existence. Magic word is spoken while the finger points at object to be palmed. Caster then picks up the now invisible object while seemingly only touching or handling the illusory duplicat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Present </w:t>
      </w:r>
      <w:r>
        <w:rPr>
          <w:rFonts w:eastAsia="Times New Roman" w:cs="Times New Roman" w:ascii="Times New Roman" w:hAnsi="Times New Roman"/>
        </w:rPr>
        <w:t>-- 1 small item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rings any small specially prepared object from within 5'r. Object must have short ritual performed over it to personalise it to the spellcaster. Size/weight limit: must be smaller than 1 square foot and 5 pounds. Object appears magically in caster's ha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as if closing hand over ite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Belch </w:t>
      </w:r>
      <w:r>
        <w:rPr>
          <w:rFonts w:eastAsia="Times New Roman" w:cs="Times New Roman" w:ascii="Times New Roman" w:hAnsi="Times New Roman"/>
        </w:rPr>
        <w:t>-- 1 perso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bject involuntarily belches - save applies only to see how loud or muffled the burping i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almost inaudible bel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hand pressing diaphrag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Blink </w:t>
      </w:r>
      <w:r>
        <w:rPr>
          <w:rFonts w:eastAsia="Times New Roman" w:cs="Times New Roman" w:ascii="Times New Roman" w:hAnsi="Times New Roman"/>
        </w:rPr>
        <w:t>-- 1 perso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bject blinks eye or eyes. Successful save indicates single eye wink or no effect on one eyed creatur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hat-cha-cha? or simila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nap finge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Cough </w:t>
      </w:r>
      <w:r>
        <w:rPr>
          <w:rFonts w:eastAsia="Times New Roman" w:cs="Times New Roman" w:ascii="Times New Roman" w:hAnsi="Times New Roman"/>
        </w:rPr>
        <w:t>-- 1 person -- Subject coughs spasmicly. Successful save Mean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ugh is brief hacking. Failed save indicates victim is affected by loud and active series of coughs lasting 1-4 seco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gas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gagging gesture</w:t>
      </w:r>
    </w:p>
    <w:p>
      <w:pPr>
        <w:pStyle w:val="Normal"/>
        <w:ind w:left="-284" w:right="-23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33" w:hanging="0"/>
        <w:jc w:val="both"/>
        <w:rPr/>
      </w:pPr>
      <w:r>
        <w:rPr>
          <w:rFonts w:eastAsia="Times New Roman" w:cs="Times New Roman" w:ascii="Times New Roman" w:hAnsi="Times New Roman"/>
          <w:b/>
          <w:bCs/>
        </w:rPr>
        <w:t xml:space="preserve">Giggle </w:t>
      </w:r>
      <w:r>
        <w:rPr>
          <w:rFonts w:eastAsia="Times New Roman" w:cs="Times New Roman" w:ascii="Times New Roman" w:hAnsi="Times New Roman"/>
        </w:rPr>
        <w:t>-- 1 perso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bject giggles involuntarily. Loudness and strength are determined by sav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magic word or phras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one finger moved back and forth rapidl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Nod </w:t>
      </w:r>
      <w:r>
        <w:rPr>
          <w:rFonts w:eastAsia="Times New Roman" w:cs="Times New Roman" w:ascii="Times New Roman" w:hAnsi="Times New Roman"/>
        </w:rPr>
        <w:t>-- 1 perso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bject involuntarily nods head as if in greeting or agreement. Successful save means he doesn't no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slight nod of head, finger points at subjec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cratch </w:t>
      </w:r>
      <w:r>
        <w:rPr>
          <w:rFonts w:eastAsia="Times New Roman" w:cs="Times New Roman" w:ascii="Times New Roman" w:hAnsi="Times New Roman"/>
        </w:rPr>
        <w:t>-- 1 creatur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subject to experience itch. Unless save is successful, subject will scrat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name of some body pes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 to area of it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neeze </w:t>
      </w:r>
      <w:r>
        <w:rPr>
          <w:rFonts w:eastAsia="Times New Roman" w:cs="Times New Roman" w:ascii="Times New Roman" w:hAnsi="Times New Roman"/>
        </w:rPr>
        <w:t>-- 1 creatur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bject will sneeze unless a successful save is mad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pepp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ouch nos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witch </w:t>
      </w:r>
      <w:r>
        <w:rPr>
          <w:rFonts w:eastAsia="Times New Roman" w:cs="Times New Roman" w:ascii="Times New Roman" w:hAnsi="Times New Roman"/>
        </w:rPr>
        <w:t>-- 1 creatur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muscle contraction in some portion of subjects appendages - head, neck, foot, etc. Twitch will be noticeable but will not cause the subject great discomfort or loss of control or concentration. Cantrip is negated by a successful sav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name of area to be affect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witch ha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Wink </w:t>
      </w:r>
      <w:r>
        <w:rPr>
          <w:rFonts w:eastAsia="Times New Roman" w:cs="Times New Roman" w:ascii="Times New Roman" w:hAnsi="Times New Roman"/>
        </w:rPr>
        <w:t>-- 1 perso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bject winks one eye. Successful save means rapid, barely noticeable wink. Unsuccessful save means greatly exaggerated win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23 skidoo</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imperceptible win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Yawn </w:t>
      </w:r>
      <w:r>
        <w:rPr>
          <w:rFonts w:eastAsia="Times New Roman" w:cs="Times New Roman" w:ascii="Times New Roman" w:hAnsi="Times New Roman"/>
        </w:rPr>
        <w:t>-- 1 creatur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kes a yawn from subject. If save is successful, creature is totally unaffect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hum lullab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rocking motion w/ha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Bluelight </w:t>
      </w:r>
      <w:r>
        <w:rPr>
          <w:rFonts w:eastAsia="Times New Roman" w:cs="Times New Roman" w:ascii="Times New Roman" w:hAnsi="Times New Roman"/>
        </w:rPr>
        <w:t>-- 1/4' diameter spher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es a small sphere of glowing blue radiance. Illuminates a 5' area around itself. Does not cast reflections? beyond this radius. Does not affect infravision or ultravision. Appears in open palm and remains there fo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any rhyme using words "blue" and "ligh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open pal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Firefinger </w:t>
      </w:r>
      <w:r>
        <w:rPr>
          <w:rFonts w:eastAsia="Times New Roman" w:cs="Times New Roman" w:ascii="Times New Roman" w:hAnsi="Times New Roman"/>
        </w:rPr>
        <w:t>-- 2" flam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a jet of flame to shoot forth from pointing finger. Will ignite combustibles, provided they are dry. Lasts up to 10 seco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ron-zon zip-po, dun-hill, et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extend forefinger and make sideways motion w/thumb</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Smokepuff </w:t>
      </w:r>
      <w:r>
        <w:rPr>
          <w:rFonts w:eastAsia="Times New Roman" w:cs="Times New Roman" w:ascii="Times New Roman" w:hAnsi="Times New Roman"/>
        </w:rPr>
        <w:t>-- 1' diameter cloud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uff of smoke appears up to 10' distant from caster. Acts as normal cloud of smoke. May be any colou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colour of smoke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move hand from extended horizontal position to vertical one and breathing puff of ai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weak </w:t>
      </w:r>
      <w:r>
        <w:rPr>
          <w:rFonts w:eastAsia="Times New Roman" w:cs="Times New Roman" w:ascii="Times New Roman" w:hAnsi="Times New Roman"/>
        </w:rPr>
        <w:t>-- 1 creatur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Unseen thumb and forefinger harmlessly, but annoyingly tweak some portion of a chosen subject within a 10'r of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kitchy kitchy koo</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inching, pulling mo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Unlock </w:t>
      </w:r>
      <w:r>
        <w:rPr>
          <w:rFonts w:eastAsia="Times New Roman" w:cs="Times New Roman" w:ascii="Times New Roman" w:hAnsi="Times New Roman"/>
        </w:rPr>
        <w:t>-- 1 lock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ll unlock simple locks of only the most basic type (ie. Using pressure prongs, bolts and pins, bolts and springs). Will not work w/tumblers, levers, secret combo, or magic lock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tick-tock double lock, etc. (phrase associated with lock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wisting motion, as if w/ke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Vermin </w:t>
      </w:r>
      <w:r>
        <w:rPr>
          <w:rFonts w:eastAsia="Times New Roman" w:cs="Times New Roman" w:ascii="Times New Roman" w:hAnsi="Times New Roman"/>
        </w:rPr>
        <w:t>-- 1 small bug, etc. or 1-10 very small creatures (at the GM's option)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ummons 1 small pest (ie. 1 bug, 1 spider, 1 bee, up to 1 small mouse). If extremely small pests are summoned, such as gnats, maggots, lice, etc, it may produce 1-10 at the GM's option. The critters thus summoned will be confused and annoyed and will react accordingly. Caster can cause the vermin to appear anywhere up to 10' away from hi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type of insect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 at area vermin to appea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Candle </w:t>
      </w:r>
      <w:r>
        <w:rPr>
          <w:rFonts w:eastAsia="Times New Roman" w:cs="Times New Roman" w:ascii="Times New Roman" w:hAnsi="Times New Roman"/>
        </w:rPr>
        <w:t>-- 10'r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ll light any one candle, lamp, or treated torch (only these items) or will douse any one candle or lamp within 10' radi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flick finger against thumb and point at candle, then lick forefinger and rub against thumb</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urn Page </w:t>
      </w:r>
      <w:r>
        <w:rPr>
          <w:rFonts w:eastAsia="Times New Roman" w:cs="Times New Roman" w:ascii="Times New Roman" w:hAnsi="Times New Roman"/>
        </w:rPr>
        <w:t>-- within 5'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urns one page at a time or opens book to specified pag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page # or "next" or "bac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alm from up to d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Creak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kes sounds similar to that of a door with corroded hinges slowly opening (2 seconds) or squeaky floorboards (3 seconds) seaming to to traverse up to 1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low creaking nois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opening motion or walking motion w/finge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Footfall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dible illusion of footsteps (human, humanoid). The caster chooses direction and loudness. Must begin within 10' of caster, but may thereafter move up to 25' away or as close as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footstep sou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 direction and movem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Groan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dible illusion of wracking cry within 10' of caster. Can be from within or behind someth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oft groan in throa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ed 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Moan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itiful or eerie moan, within 10' of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oft moan in throa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ed 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Rattle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hains rattling up to 2 seconds, must be within 10' of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vigorously shaking ha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ap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nvisible force which will rap against any solid object. Sound will occur once, twice, or thrice according to the number of fingers extended by caster. If tapped on living creature, they will feel as if tapped by 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apping motion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hump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Loud but muffled thump from within 10' radius of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Whistle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Faint or loud whistle from within 10' of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soft whistle, similar to that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2 fingers near mout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Coloured Lights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reates 1 or more globes of pastel light. Single globe up to 1' in diameter, 2 globes up to 6", 3 globes up to 4", etc. Will float near or rest upon caster as directed by fingers within 3' range. Illuminates a radius equal to 5x its diameter. If not directed, they will float aimlessly about, approximately 1' from caster's bod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colour &amp; number desired, and a "magic" wor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direct globes w/1 or more finge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Dim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uses up to 6 torches, a medium sized fire, or a light spell to be reduced to only 1/2 their normal radiance. Must be within 10' of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lee-o-sta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downward direction w/ha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Haze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tmosphere becomes hazy, as if layered by smoke. Strike rolls are -1 if screened by haze. Adds +5% to hide in shadows. Lasts only 10 minutes or until dispersed/dispelled by natural condition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blows out air &amp; waves hand as if fanning ou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Mask </w:t>
      </w:r>
      <w:r>
        <w:rPr>
          <w:rFonts w:eastAsia="Times New Roman" w:cs="Times New Roman" w:ascii="Times New Roman" w:hAnsi="Times New Roman"/>
        </w:rPr>
        <w:t>-- 1 person, lasts up to 10 minutes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reates an illusionary face. Mask is 15% detectable only if another person closely scrutinises the face. A dispel illusions will work normall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descriptive word of visage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touch face &amp; picture desired visag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Noise </w:t>
      </w:r>
      <w:r>
        <w:rPr>
          <w:rFonts w:eastAsia="Times New Roman" w:cs="Times New Roman" w:ascii="Times New Roman" w:hAnsi="Times New Roman"/>
        </w:rPr>
        <w:t>-- 10'r.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llusory sound of whatever nature can be produced, but it will be indistinct and confusing, as if at a great distance or produced by many (things/creatur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imitate sounds of type desir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point 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Rainbow </w:t>
      </w:r>
      <w:r>
        <w:rPr>
          <w:rFonts w:eastAsia="Times New Roman" w:cs="Times New Roman" w:ascii="Times New Roman" w:hAnsi="Times New Roman"/>
        </w:rPr>
        <w: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reates a 3' long, 1' wide rainbow. Beginning must be within 10' of caster. Will last up to 5 minutes, then fade awa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 xml:space="preserve">=&g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fingers of both hands form pyrami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pPr>
      <w:r>
        <w:rPr>
          <w:rFonts w:eastAsia="Times New Roman" w:cs="Times New Roman" w:ascii="Times New Roman" w:hAnsi="Times New Roman"/>
          <w:b/>
          <w:bCs/>
        </w:rPr>
        <w:t xml:space="preserve">Two-D-Illusion </w:t>
      </w:r>
      <w:r>
        <w:rPr>
          <w:rFonts w:eastAsia="Times New Roman" w:cs="Times New Roman" w:ascii="Times New Roman" w:hAnsi="Times New Roman"/>
        </w:rPr>
        <w:t>-- 100 square foot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reates a 2 dimensional, still picture, illusion of whatever caster desires. If seen from 45 or more angle, the nature of the illusion will be apparent. It can be dispelled by a touch or dispel magic. It is invisible from the side or rear? and lasts only as long as the caster concentrates on i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Verbal</w:t>
        <w:tab/>
        <w:t>=&gt; descriptive phrase of desired illus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omatic</w:t>
        <w:tab/>
        <w:t>=&gt; circular motion w/closed ha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ese are from the net Spellboo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284" w:right="-233" w:hanging="0"/>
        <w:jc w:val="both"/>
        <w:rPr>
          <w:rFonts w:ascii="Times New Roman" w:hAnsi="Times New Roman" w:eastAsia="Times New Roman" w:cs="Times New Roman"/>
          <w:b/>
          <w:b/>
          <w:bCs/>
        </w:rPr>
      </w:pPr>
      <w:r>
        <w:rPr>
          <w:rFonts w:eastAsia="Times New Roman" w:cs="Times New Roman" w:ascii="Times New Roman" w:hAnsi="Times New Roman"/>
          <w:b/>
          <w:bCs/>
        </w:rPr>
        <w:t>Blank</w:t>
      </w:r>
    </w:p>
    <w:p>
      <w:pPr>
        <w:pStyle w:val="Normal"/>
        <w:ind w:left="-284" w:right="-23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llusion/Phantas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 hour per le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Book touch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Thomas Weig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covers the print on the pages of a book and replaces it with the illusion of blank pages. For the blank pages to be convincing, the pages in the book must be seen by the caster during the casting, otherwise the blank pages might not match up with the real ones. Also, individual pages may not be blanked. This is an all or nothing spell. The caster concentrates on blankness while passing her left hand over the book and muttering the proper wor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Boil Wa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1 foo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 minut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One contain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th this cantrip, the wizard can heat the water (or water-based liquid) in a container of up to a quart to boiling. The wizard must concentrate on the container during the entire casting. The cantrip is used mainly by herbalists, who use it to create poultices and draughts quickl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Bugger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ation/Summoning, Illusion/Phantas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30 fe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egat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Jim Vassilako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e wizard creates a number of small bugs equal to his level. In the illusionist's case, these bugs are only illusionary, but with the conjurer, they are real. If they are made to appear within the pockets (or open orifice) of an individual, a saving throw versus spell may apply to negate the cantrip's effect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Clea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10x10x10 foot pile of cloth touch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Thomas Weig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spell removes all small particles from most cloths instantly. All that is required is that the caster touch the pile of cloths and mutter the short verbal compo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Compas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ivin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d6 seco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4</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causes a glowing arrow to appear in the cupped palm of the wizard. It is a light green in colour, and wavers around in the general direction of north. The spell will work underground, as well as at sea, and is not affected by a lodestone, but it is only exactly right about 25% of the time and may sometimes be completely off (10% chance). The material component is a sliver of ir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Cou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ivin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 minut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1-yard per level cube touch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unt verbally announces the number of objects in the specified area (with a minimum of one cube yard), like grains of sand or pieces of silver. Count can count 10level+1 things, i.e., a 1st-level wizard can count 100 things, a 2nd-level one 1000 things, a 3rd-level one 10,000 things, and so 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Ferment Grap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One grap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Ronald Jones (Greymo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y use of this spell an apprentice can convert the contents of a grape into fermented wine. It will not change the skin of the grape, so it will keep its shape. This spell is mostly used by apprentices tired of the same old food from teachers who do not approve of alcohol, but it could also be good in an emergency for use against alcohol-sensitive monste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Fire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wizard's fing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hen cast, the firefinger cantrip causes flame to spurt several inches from the wizard's outstretched finger. Combustibles will be ignited by the flame if they are dry. The material component is pitch, which must be rubbed on the finger prior to cast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Imperson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llus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allows the wizard to impersonate any speaker with nearly perfect ability. The wizard can only speak in languages he knows, and must possess a small item recently in close proximity to the original speaker (for example, an article of clothing). The wizard's audience will probably be greatly amused if they can see who is speaking, or completely fooled if not. The material component is a mirror, which is consumed in the cast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Invisible Scrib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njuration/Summon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3 fe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Concent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4</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y casting this cantrip, the wizard brings into existence a field of force able to write on normal materials with a quill pen. The wizard must sit quietly for the duration of the writing, and simply speaks what is to be written. The invisible scribe writes in a handwriting vaguely like the wizard's in any language the wizard knows how to read. It is fairly slow. The material component for the spell is ink, which is consumed in the casting.</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Jamye's Appearing In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versibl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D.J. McCarth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turns a small amount of ink (up to one pint) into water. The ink remains clear and colourless until it dries, at which time it reverts to its normal state. The reverse, Jamye's disappearing ink, turns up to a pint of water into an inky liquid that evaporates like water, leaving no trace when it dri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Katrine's Mirt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llusion/Phantas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20 yar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100 yar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Thomas Weig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causes a high-pitched, girlish giggle to come into existence somewhere within 20 yards of the caster. The caster controls where it will sound. It only lasts for a second or two, and requires the caster to point at the l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Know Qualit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ivin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S,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Equivalent of one bottle or les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Ronald Jones (Greymo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y casting this spell, an apprentice or wizard is able to tell what quality of wine or champagne he is drinking. This spell will let the caster know by quickly flashing a colour, on the surface of the drink, corresponding to the level of quality. It will also warn of possible spoilage (but not of poison). The colour black means poor or bad quality. Blue means good or average quality. A light blue means very good and white means excellent. If the flash is black and red, the wine has spoilt. This spell was developed by apprentices who were tired of getting poor-quality wines for dinner. They also didn't want to keep being ripped off in pubs. The material component for this spell is a white feath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Know Vintag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ivin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S,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Equivalent of one bottle or les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Ronald Jones (Greymo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By use of this spell, an apprentice or wizard is able to tell the vintage (year) of one siingle bottle of wine or champagne. It is also possible to tell, with a 10% chance of failure, the vineyard or winery where the wine came from. This spell is very useful for those who are not sure about a particular bottle of wine. A small drop of wine from the bottle is necessary to cast the spe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Narek's Shear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versibl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Concent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2</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One targe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egat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Nare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Narek's shears causes hair, fur, or fur-like growth on the target to shorten by up to an inch, possibly causing it to disappear. Its effect on nearly bare skin is to completely prevent growth for 2 days. The reverse of this spell, augmented hairiness, causes hair or fur to thicken and lengthen by up to two inches. This increase is permanent until the hair is trimmed or cut. Neither form affects rugs, furs, or any other hair or fur not on a living body. Unwilling targets get a saving throw versus spel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Narin's Mask</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llus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0 minut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3</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Nari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spell causes others to not see the details of the wizard's face. Anyone paying attention to the wizard is entitled to a saving throw versus spell. If the saving throw succeeds, they realise that they cannot discern some detail in the wizard's face; careful attention will then negate the spell. A dispel illusion will cancel the spell entirely. The material component of this spell is a blindfol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Notic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nchantment/Char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Concent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th this cantrip, the wizard can put himself into a trance-like state in which he is highly aware of the details of his surroundings. For the duration of the trance, the wizard is at +2 perception (or +4 if there is something particular he is looking for), but cannot take any actions. Also, he loses any Dexterity bonus to Armour Class and takes a further -2 penalty, and is likely to ignore most attempts at communicating with him. The wizard can break the trance at any tim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Pit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2 round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Martin Ot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sounds a perfectly-tuned note from out of nowhere. The note is centred on the wizard, and can be heard from a distance of 20 feet. Things that block normal noise (walls, curtains, silence, 15-foot radius, etc.) block this as well. This spell is useful for tuning instruments "by ear", or with the help of a tune cantrip. To cast this cantrip, the caster must speak out loud the name of the note he wishes to hear, such as "middle C", "B flat", or "quarter-step above the first F sharp above high C".</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Remov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Tou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1-yard per level cube touch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Like sort, remove can remove a number of things from a pile of things. The objects removed are not gone, but placed on a pile adjacent to the original pile. This cantrip has the same restrictions and capacities as sort (q.v.).</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Sanh's Harmless Ray of Ligh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6 yards + 1 yard per le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One seco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One creatu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Specia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Max Becher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hen cast, a ray of light is emitted from the wizard's index finger, lasting about a second. The colour is up to the wizard (sunlight cannot be duplicated, as the ray is monochromatic, like a laser). If aimed at a creature, a saving throw versus spell is required. If the saving throw succeeds, the ray missed. If it fails, the ray hits, inflicting no damag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Only a critical failure (1) can result in any ill effect. In that case, the victim was struck in the eyes, and is dazzled for 1d6 tenths of a round (-2 on all rolls). Of course, if the creature in question is blind, or immune to such attacks, there is no effect. At the DM's option, creatures particularly sensitive to light may be dazzled for a longer period of tim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Note: while the spell is magical, the light generated is not, and therefore is not subject to magic resistanc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Sor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Permanen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 minut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1-yard per level cube touche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separates the specified amount of any mixture of dry materials: salt and pepper, for example, or gold, platinum, and bronze. The cantrip does not affect living things, and cannot be used to separate materials bound together, i.e., mortar, plaster or st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Stepping Ston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 round per 4 level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Four spheres, 1-foot diameter eac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creates 4 spheres of force of approximately 1 foot in diameter. They can be placed anywhere within 20 feet of each other, and last approximately 1 round per 4 levels of the wizard. Combat of just about any sort will destroy these very useful discs, so they are not useful in combat. Furthermore, these disks cannot inflict any damage to anything, since they are made by a cantrip.</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Styrman's Luminous Ey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 round</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Styrma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antrip causes the caster's eyes to become luminous (not a light source worth a damn, but pretty impressiv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Tu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lte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eversibl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or M</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5-foot radius spher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Martin Ot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With this cantrip, the bard can bring one note of an instrument in tune with either a hummed note, the equivalent note played by a second instrument (in which case the component of the spell is that other instrument, which is obviously not consumed in the casting; what good would that do?), or the result of a preceding pitch cantrip (q.v.). The one note will end up perfectly in tune with the reference note. As many instruments as are in the area of effect can be brought into tune at once. A well-tuned instrument (with two or more tuned notes) has the effect of making the bard's songs more melodious and enjoyable; this has the game effects of reducing the saving throws of hostile creatures versus the bard's mood-altering story telling by 1, as well as making the bard's morale-boosting song affect the listeners for an additional 50% longer (i.e., one-and-a-half rounds per level) than it usually doe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oo many notes perfectly tuned on an instrument, however, will have a negative effect on other bards in the area, who will realise that the tuned instrument has been magically tampered with to sound so perfect. For each note above one that the instrument has been tuned, the hostile bard personally gets a +1 to his saving throw versus the playing bard's influencing reactions effects. Although the tuning is instantaneous, the effects of the cantrip last for a while. In perfect conditions (humidity on the low side, comfortable temperature, no rough handling), the instrument will stay tuned for a week. In less than perfect conditions (typical adventuring abuse, for example), the instrument will have to be re-tuned every day. If the instrument is taken apart for storage, such as flutes or other woodwinds are, the instrument will have to be re-tuned every time it is reassembled. The reverse of this cantrip, untune, causes one note of the specified instrument to become horribly out of tune. It also has the side effect of turning the wizard's hands a brilliant red for one turn after the cantrip is cast, unfortunately.</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Umbrella</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bjur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1 hour per lev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The caster</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Unknow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s with all cantrips, this one can be very useful, but not very powerful. It manifests itself as a field of force that resembles an umbrella. It lasts for up to one hour per level of the wizard at most, but if the concentration of the wizard is broken for more than one round, it will fade away. It actually does have some form and is "worth" 6 HP, but only magical weapons will affect i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b/>
          <w:bCs/>
        </w:rPr>
        <w:t>Wash</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nvocation/Evoca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Range: 0</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omponents: V, 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Duration: Instantaneous</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Casting Time: 1</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rea of Effect: One 10x10x10 foot cub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Saving Throw: None</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Author: Thomas Weigel</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 xml:space="preserve">This spell removes dirt from all smooth surfaces in the area of effect. This includes skin, dishes, and stone walls, but not wood (unless highly polished), a dirt floor, etc. The caster sweeps her arm in a wide arc while muttering the arcane phrase. </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us ends so far the cantrips of my collection</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Peako Macduff</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This collection is only intended for Personal Use,Please keep it.</w:t>
      </w:r>
    </w:p>
    <w:p>
      <w:pPr>
        <w:pStyle w:val="Normal"/>
        <w:ind w:left="-284" w:right="-233" w:hanging="0"/>
        <w:jc w:val="both"/>
        <w:rPr>
          <w:rFonts w:ascii="Times New Roman" w:hAnsi="Times New Roman" w:eastAsia="Times New Roman" w:cs="Times New Roman"/>
        </w:rPr>
      </w:pPr>
      <w:r>
        <w:rPr>
          <w:rFonts w:eastAsia="Times New Roman" w:cs="Times New Roman" w:ascii="Times New Roman" w:hAnsi="Times New Roman"/>
        </w:rPr>
        <w:t>I do not work for T$R but I sure love there stuff.</w:t>
      </w:r>
    </w:p>
    <w:sectPr>
      <w:headerReference w:type="default" r:id="rId2"/>
      <w:footerReference w:type="default" r:id="rId3"/>
      <w:type w:val="nextPage"/>
      <w:pgSz w:w="12240" w:h="15840"/>
      <w:pgMar w:left="1418" w:right="1418" w:gutter="0" w:header="720" w:top="1418"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5">
              <wp:simplePos x="0" y="0"/>
              <wp:positionH relativeFrom="column">
                <wp:posOffset>-990600</wp:posOffset>
              </wp:positionH>
              <wp:positionV relativeFrom="paragraph">
                <wp:posOffset>-29845</wp:posOffset>
              </wp:positionV>
              <wp:extent cx="8229600" cy="0"/>
              <wp:effectExtent l="5080" t="69850" r="0" b="70485"/>
              <wp:wrapNone/>
              <wp:docPr id="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2.35pt" to="569.95pt,-2.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Book of Cantrips - 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8:10:00Z</dcterms:created>
  <dc:creator>Superman</dc:creator>
  <dc:description/>
  <dc:language>en-US</dc:language>
  <cp:lastModifiedBy>Superman</cp:lastModifiedBy>
  <dcterms:modified xsi:type="dcterms:W3CDTF">1996-10-07T18:11:00Z</dcterms:modified>
  <cp:revision>3</cp:revision>
  <dc:subject/>
  <dc:title>Peako's Book</dc:title>
</cp:coreProperties>
</file>